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Footnote"/>
              <w:rPr>
                <w:rFonts w:eastAsia="Arial Unicode MS;Tahoma"/>
                <w:sz w:val="22"/>
                <w:szCs w:val="24"/>
              </w:rPr>
            </w:pPr>
            <w:r>
              <w:rPr>
                <w:sz w:val="22"/>
                <w:szCs w:val="24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44.917,5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.199,36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1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.060,8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96,48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98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41.084,3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4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7.859,45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6.676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"/>
              <w:gridCol w:w="498"/>
              <w:gridCol w:w="520"/>
              <w:gridCol w:w="591"/>
              <w:gridCol w:w="580"/>
              <w:gridCol w:w="850"/>
              <w:gridCol w:w="2572"/>
              <w:gridCol w:w="919"/>
              <w:gridCol w:w="2514"/>
            </w:tblGrid>
            <w:tr>
              <w:trPr>
                <w:tblHeader w:val="true"/>
              </w:trPr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43,3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509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.111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427,78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983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3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653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38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916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66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30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44,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9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.806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592,3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6.119,9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8.766,4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.7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6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208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30,37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1.126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.921,37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73.743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8.851,31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.299,2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82,48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585,2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95,4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.280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25,4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772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53,5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9.185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024,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944,8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508,79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3.241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0.204,67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.3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859,4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859,45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.036,1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8.948,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.9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0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9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8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7.199,3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7.199,36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407,6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.561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.695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42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7.966,7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396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396,48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5.352,3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066,3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598,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69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4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9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9.416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.622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.283,1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7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7.174,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78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.832,3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24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3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935,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1.549,7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3.355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0.937,3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.419,8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7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2.158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2.417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0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3265627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1:00Z</dcterms:created>
  <dc:creator>cch0060</dc:creator>
  <dc:description/>
  <dc:language>en-US</dc:language>
  <cp:lastModifiedBy>cch0203</cp:lastModifiedBy>
  <cp:lastPrinted>2011-10-13T13:11:00Z</cp:lastPrinted>
  <dcterms:modified xsi:type="dcterms:W3CDTF">2011-10-13T11:11:00Z</dcterms:modified>
  <cp:revision>6</cp:revision>
  <dc:subject/>
  <dc:title>La ricerca è stata effettuata con questi parametri : Cciaa = CH, Anno = 2005, MeseDa = GENNAIO, MeseA = DICEMBRE, Fascia = PER</dc:title>
</cp:coreProperties>
</file>