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MARZ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MARZ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4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9.998,78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.112,6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40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815.785,94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34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57.423,43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4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70.228,6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3.460,06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2.712,49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RZ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RZ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FASCIA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"/>
              <w:gridCol w:w="506"/>
              <w:gridCol w:w="497"/>
              <w:gridCol w:w="717"/>
              <w:gridCol w:w="590"/>
              <w:gridCol w:w="825"/>
              <w:gridCol w:w="2547"/>
              <w:gridCol w:w="894"/>
              <w:gridCol w:w="2491"/>
            </w:tblGrid>
            <w:tr>
              <w:trPr>
                <w:tblHeader w:val="true"/>
              </w:trPr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8.30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.090,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6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6.99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3.490,1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368,2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848,1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5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1.067,9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8.674,2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7.109,67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.158,3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5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076.316,8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43.160,6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9.566,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56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4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19,9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5.579,1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632,9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1.18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65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1.532,5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0,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6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7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31.733,9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5.175,4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.449,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660,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543,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.888,3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789,1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.872,9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037,4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8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9.236,4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8.561,83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61,8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6.263,97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642,9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395,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5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6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39.711,0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5.966,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50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.46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"/>
              <w:gridCol w:w="925"/>
              <w:gridCol w:w="956"/>
              <w:gridCol w:w="1023"/>
              <w:gridCol w:w="1088"/>
              <w:gridCol w:w="1089"/>
              <w:gridCol w:w="1119"/>
              <w:gridCol w:w="1257"/>
              <w:gridCol w:w="1322"/>
            </w:tblGrid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2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3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4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6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7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8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RZ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RZ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MUN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3"/>
              <w:gridCol w:w="507"/>
              <w:gridCol w:w="497"/>
              <w:gridCol w:w="818"/>
              <w:gridCol w:w="700"/>
              <w:gridCol w:w="2046"/>
              <w:gridCol w:w="716"/>
              <w:gridCol w:w="729"/>
              <w:gridCol w:w="1116"/>
              <w:gridCol w:w="882"/>
              <w:gridCol w:w="1124"/>
            </w:tblGrid>
            <w:tr>
              <w:trPr>
                <w:tblHeader w:val="true"/>
              </w:trPr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rovincia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dice Comune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mune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ALMOL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GGIOFIORI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13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.680,6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INO DI SANG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633,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REVECCHI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37,8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1.864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6.672,8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6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UPE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50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.579,6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LLU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3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CHIAVI DI ABRUZZ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8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.17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5.104,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1.532,5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2.924,8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9.578,6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UPE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.5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04.684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3.374,7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ONTEODORIS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7.047,7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8.183,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493,0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INCONTRAD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886,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RECCH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1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9.054,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ISS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12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2.819,4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.438,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650,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.6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.902,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C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.3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8.901,3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ELENZA SUL TRIG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1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.4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6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7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29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24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692,9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.617,2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.3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2.425,5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BORD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.839,5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112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112,6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57.423,4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4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57.423,43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3.460,0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3.460,06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159,3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3.644,2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7.239,8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7066042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cch0060</dc:creator>
  <dc:description/>
  <dc:language>en-US</dc:language>
  <cp:lastModifiedBy>cch0203</cp:lastModifiedBy>
  <cp:lastPrinted>2011-06-14T11:30:00Z</cp:lastPrinted>
  <dcterms:modified xsi:type="dcterms:W3CDTF">2011-06-14T09:32:00Z</dcterms:modified>
  <cp:revision>7</cp:revision>
  <dc:subject/>
  <dc:title>La ricerca è stata effettuata con questi parametri : Cciaa = CH, Anno = 2005, MeseDa = GENNAIO, MeseA = DICEMBRE, Fascia = PER</dc:title>
</cp:coreProperties>
</file>