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NOV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NOVEMBRE</w:t>
      </w:r>
      <w:r>
        <w:rPr>
          <w:rFonts w:cs="Times New Roman" w:ascii="Times New Roman" w:hAnsi="Times New Roman"/>
          <w:sz w:val="22"/>
        </w:rPr>
        <w:t xml:space="preserve">, Provinci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15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68.994,81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79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28.241,44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3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37.184,49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.092,94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.532,9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1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79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805.938,9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97.987,59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4"/>
              <w:gridCol w:w="498"/>
              <w:gridCol w:w="520"/>
              <w:gridCol w:w="591"/>
              <w:gridCol w:w="580"/>
              <w:gridCol w:w="850"/>
              <w:gridCol w:w="2572"/>
              <w:gridCol w:w="919"/>
              <w:gridCol w:w="2514"/>
            </w:tblGrid>
            <w:tr>
              <w:trPr>
                <w:tblHeader w:val="true"/>
              </w:trPr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102,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210,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07.378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51.924,46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374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8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542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618,9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9.702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656,82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4,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502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82,4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.465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71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7.633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576,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.935,4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238,5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621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11.086,2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8.443,81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0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.384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.759,92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9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7.866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4.497,4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0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0.960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.960,46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6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0.151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4.910,71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280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58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373,7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3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3.454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7.833,4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512,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8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8.241,4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9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8.241,44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133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.630,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6.339,5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442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9.570,0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7.987,5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7.987,59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6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959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.926,9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76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3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.583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7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5.426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4.072,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706,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926,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5.98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092,9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092,94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5.555,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67.968,7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781,2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.821,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665,6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137,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5.507,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10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.657,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03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8.851,1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.752,1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265,7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08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9.949,1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eWeb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58631218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04:00Z</dcterms:created>
  <dc:creator>cch0060</dc:creator>
  <dc:description/>
  <dc:language>en-US</dc:language>
  <cp:lastModifiedBy>cch0203</cp:lastModifiedBy>
  <cp:lastPrinted>2012-02-14T09:19:00Z</cp:lastPrinted>
  <dcterms:modified xsi:type="dcterms:W3CDTF">2012-02-14T08:19:00Z</dcterms:modified>
  <cp:revision>18</cp:revision>
  <dc:subject/>
  <dc:title>La ricerca è stata effettuata con questi parametri : Cciaa = CH, Anno = 2005, MeseDa = GENNAIO, MeseA = DICEMBRE, Fascia = PER</dc:title>
</cp:coreProperties>
</file>