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OTTO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OTTO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31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87.452,4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5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10.687,85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714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.481.996,3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97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74.261,48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.842,9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0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6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7.969,5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.753,72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8"/>
              <w:gridCol w:w="520"/>
              <w:gridCol w:w="591"/>
              <w:gridCol w:w="579"/>
              <w:gridCol w:w="854"/>
              <w:gridCol w:w="2569"/>
              <w:gridCol w:w="918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517,3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154,4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247,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826,2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0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783,5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647,3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3.024,1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7.621,9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19,9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4.796,2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3.580,19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0.111,0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4.444,9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2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.906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161,9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1.995,2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036,6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698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88,7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.336,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210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.94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313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526,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630,1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3.944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3.319,9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1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6.054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6.340,6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21.638,5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78.790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260,7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994,3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.323,7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289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51.135,6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3.451,4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120,0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36,8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.955,0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8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121,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68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.934,2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0.320,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37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0.77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4.384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4.578,8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02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7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753,7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753,72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7.921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104,4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2.990,5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2.502,3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217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0.687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0.687,85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7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8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7.378,2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4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5.293,6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765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0.791,0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.234,4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442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6.278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7.449,8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9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74.261,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97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74.261,48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847,2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.784,3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.837,2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.293,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893,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585,9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981,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94750346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9:00Z</dcterms:created>
  <dc:creator>cch0060</dc:creator>
  <dc:description/>
  <dc:language>en-US</dc:language>
  <cp:lastModifiedBy>cch0203</cp:lastModifiedBy>
  <cp:lastPrinted>2012-01-13T08:58:00Z</cp:lastPrinted>
  <dcterms:modified xsi:type="dcterms:W3CDTF">2012-01-13T07:58:00Z</dcterms:modified>
  <cp:revision>12</cp:revision>
  <dc:subject/>
  <dc:title>La ricerca è stata effettuata con questi parametri : Cciaa = CH, Anno = 2005, MeseDa = GENNAIO, MeseA = DICEMBRE, Fascia = PER</dc:title>
</cp:coreProperties>
</file>