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1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11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0.068,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.929,3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11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532,9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11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18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837.704,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4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184.089,61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11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66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1.270.635,5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14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350.331,13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1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.142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216,7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562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748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819,1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933,2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6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8.609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.140,5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88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368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807,6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.373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39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1.408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8.695,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880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17,2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106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0.307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328,0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6.254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041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8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238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82,4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0.155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3.025,6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.233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210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.024,6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023,1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784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338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3.207,8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152,8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4.770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3.937,7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5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1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497"/>
              <w:gridCol w:w="520"/>
              <w:gridCol w:w="847"/>
              <w:gridCol w:w="755"/>
              <w:gridCol w:w="2174"/>
              <w:gridCol w:w="592"/>
              <w:gridCol w:w="731"/>
              <w:gridCol w:w="1038"/>
              <w:gridCol w:w="918"/>
              <w:gridCol w:w="1046"/>
            </w:tblGrid>
            <w:tr>
              <w:trPr>
                <w:tblHeader w:val="true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.953,6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350.331,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350.331,13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.642,1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24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73.144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50.050,3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7.166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84.089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84.089,61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0.878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.055,6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.8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6.115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8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46.968,7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.434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591,4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99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4.929,3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4.929,34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.435,6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0.822,1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174,3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.1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8.562,9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7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0.46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240,2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1.776,9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.93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59.280,0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50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29.622,8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5,8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56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70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0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23.041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257,9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5.996,5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95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2.706,1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136,5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55.361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29996178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15:00Z</dcterms:created>
  <dc:creator>cch0060</dc:creator>
  <dc:description/>
  <dc:language>en-US</dc:language>
  <cp:lastModifiedBy>cch0203</cp:lastModifiedBy>
  <cp:lastPrinted>2011-12-15T12:36:00Z</cp:lastPrinted>
  <dcterms:modified xsi:type="dcterms:W3CDTF">2011-12-15T11:36:00Z</dcterms:modified>
  <cp:revision>11</cp:revision>
  <dc:subject/>
  <dc:title>La ricerca è stata effettuata con questi parametri : Cciaa = CH, Anno = 2005, MeseDa = GENNAIO, MeseA = DICEMBRE, Fascia = PER</dc:title>
</cp:coreProperties>
</file>