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1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AGOSTO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AGOSTO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517"/>
        <w:gridCol w:w="542"/>
        <w:gridCol w:w="615"/>
        <w:gridCol w:w="928"/>
        <w:gridCol w:w="2721"/>
        <w:gridCol w:w="955"/>
        <w:gridCol w:w="2701"/>
      </w:tblGrid>
      <w:tr>
        <w:trPr>
          <w:tblHeader w:val="true"/>
        </w:trPr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N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40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8.860,5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6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3.408,42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T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3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26.323,23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8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A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235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1.122.778,73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38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139.322,31 </w:t>
            </w:r>
          </w:p>
        </w:tc>
      </w:tr>
      <w:tr>
        <w:trPr/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2011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8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C 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603 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987.839,92 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122 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238.294,79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napToGrid w:val="false"/>
              <w:spacing w:before="0" w:after="280"/>
              <w:rPr>
                <w:rFonts w:ascii="Times New Roman" w:hAnsi="Times New Roman" w:eastAsia="Arial Unicode MS;Tahoma" w:cs="Times New Roman"/>
                <w:sz w:val="22"/>
                <w:szCs w:val="20"/>
              </w:rPr>
            </w:pPr>
            <w:r>
              <w:rPr>
                <w:rFonts w:eastAsia="Arial Unicode MS;Tahoma" w:cs="Times New Roman" w:ascii="Times New Roman" w:hAnsi="Times New Roman"/>
                <w:sz w:val="22"/>
                <w:szCs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GOST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GOST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  <w:gridCol w:w="498"/>
              <w:gridCol w:w="520"/>
              <w:gridCol w:w="591"/>
              <w:gridCol w:w="579"/>
              <w:gridCol w:w="854"/>
              <w:gridCol w:w="2569"/>
              <w:gridCol w:w="918"/>
              <w:gridCol w:w="2514"/>
            </w:tblGrid>
            <w:tr>
              <w:trPr>
                <w:tblHeader w:val="true"/>
              </w:trPr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.295,4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061,7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527,3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9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9.394,9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257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6.344,0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6.306,2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6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18,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53,7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.593,2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210,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.923,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2,9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5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9.654,0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.662,8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8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854,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88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713,1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.472,0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817,3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.589,8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029,66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3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7.127,3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1.634,9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736,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82,44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989,2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0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9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5.526,1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4.115,72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29.053,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4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1.565,3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2.790,2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19,9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6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54.203,7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5.261,02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9.862,7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71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0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8.715,5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585,8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2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7.947,4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118,2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1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19.866,3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4.477,86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948"/>
              <w:gridCol w:w="948"/>
              <w:gridCol w:w="1013"/>
              <w:gridCol w:w="1108"/>
              <w:gridCol w:w="1109"/>
              <w:gridCol w:w="1108"/>
              <w:gridCol w:w="1227"/>
              <w:gridCol w:w="1323"/>
            </w:tblGrid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1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GOST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GOST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1"/>
              <w:gridCol w:w="497"/>
              <w:gridCol w:w="521"/>
              <w:gridCol w:w="847"/>
              <w:gridCol w:w="755"/>
              <w:gridCol w:w="2172"/>
              <w:gridCol w:w="591"/>
              <w:gridCol w:w="730"/>
              <w:gridCol w:w="1040"/>
              <w:gridCol w:w="917"/>
              <w:gridCol w:w="1047"/>
            </w:tblGrid>
            <w:tr>
              <w:trPr>
                <w:tblHeader w:val="true"/>
              </w:trPr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8.294,7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2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8.294,79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29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95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8.924,6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5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2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.149,9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790,2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3.199,8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5.445,7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93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19,9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85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3.593,4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855,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7.94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5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3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.706,1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.71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840,7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83,7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.755,6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.381,4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408,4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408,42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75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37.531,3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7.930,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15.896,3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534,6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886,9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0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ILLAMA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.897,0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8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39.322,3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8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39.322,31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3.526,7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9.376,2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40,2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730,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.084,8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9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9.936,7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4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61.126,4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069,9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7.862,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5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39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42.565,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24,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.36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121,6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1.80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;Tahoma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365449524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06:00Z</dcterms:created>
  <dc:creator>cch0060</dc:creator>
  <dc:description/>
  <dc:language>en-US</dc:language>
  <cp:lastModifiedBy>cch0203</cp:lastModifiedBy>
  <cp:lastPrinted>2011-11-14T12:14:00Z</cp:lastPrinted>
  <dcterms:modified xsi:type="dcterms:W3CDTF">2011-11-14T11:18:00Z</dcterms:modified>
  <cp:revision>9</cp:revision>
  <dc:subject/>
  <dc:title>La ricerca è stata effettuata con questi parametri : Cciaa = CH, Anno = 2005, MeseDa = GENNAIO, MeseA = DICEMBRE, Fascia = PER</dc:title>
</cp:coreProperties>
</file>