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1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APRILE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APRILE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517"/>
        <w:gridCol w:w="542"/>
        <w:gridCol w:w="615"/>
        <w:gridCol w:w="928"/>
        <w:gridCol w:w="2721"/>
        <w:gridCol w:w="955"/>
        <w:gridCol w:w="2701"/>
      </w:tblGrid>
      <w:tr>
        <w:trPr>
          <w:tblHeader w:val="true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63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273.199,09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38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45.639,87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T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2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532,95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4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A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57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697.324,49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31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64.759,15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4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40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35.861,97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5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68.415,96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PRIL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PRIL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  <w:gridCol w:w="498"/>
              <w:gridCol w:w="520"/>
              <w:gridCol w:w="591"/>
              <w:gridCol w:w="579"/>
              <w:gridCol w:w="854"/>
              <w:gridCol w:w="2569"/>
              <w:gridCol w:w="918"/>
              <w:gridCol w:w="2514"/>
            </w:tblGrid>
            <w:tr>
              <w:trPr>
                <w:tblHeader w:val="true"/>
              </w:trPr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105,9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79,3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841,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54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9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5.924,8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673,1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60.391,4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6.039,4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5.034,1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.490,87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.480,8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7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5,8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.061,0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448,1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28.759,1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0.227,3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271,9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231,9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14.337,1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3.676,5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0.73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2.10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7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4.217,2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71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9,9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0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4.065,9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9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.128,2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82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1,1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946,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925,6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33,9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8.377,6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716,74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619,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3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1.355,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.908,6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6.802,8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355,8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3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3.343,9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.257,5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801,1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948"/>
              <w:gridCol w:w="948"/>
              <w:gridCol w:w="1013"/>
              <w:gridCol w:w="1108"/>
              <w:gridCol w:w="1109"/>
              <w:gridCol w:w="1108"/>
              <w:gridCol w:w="1227"/>
              <w:gridCol w:w="1323"/>
            </w:tblGrid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PRIL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PRIL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"/>
              <w:gridCol w:w="497"/>
              <w:gridCol w:w="521"/>
              <w:gridCol w:w="847"/>
              <w:gridCol w:w="755"/>
              <w:gridCol w:w="2172"/>
              <w:gridCol w:w="591"/>
              <w:gridCol w:w="730"/>
              <w:gridCol w:w="1040"/>
              <w:gridCol w:w="917"/>
              <w:gridCol w:w="1047"/>
            </w:tblGrid>
            <w:tr>
              <w:trPr>
                <w:tblHeader w:val="true"/>
              </w:trPr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51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1.602,7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.85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79.911,7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.81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3.846,8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1.105,6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4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OCCA SAN GIOVANN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167,5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CERN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6.3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9,9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7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3.752,7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8.415,9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8.415,96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3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446,6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34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1.525,0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5.639,8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8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5.639,87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76,1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.225,6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10.801,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.791,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8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45.570,0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4.759,1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1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4.759,15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.171,2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5,8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63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172,2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0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ELENZA SUL TRIG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ELENZA SUL TRIG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43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7.170,5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9.144,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ORINO DI SANGR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.417,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6.937,0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.43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342,5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5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1.731,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.6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8.021,4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.230,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OCCASPINALV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.169,8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6.102,5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37,8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4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.68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4.448,1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.0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vanish w:val="false"/>
                <w:sz w:val="22"/>
              </w:rPr>
            </w:pPr>
            <w:r>
              <w:rPr>
                <w:rFonts w:cs="Times New Roman" w:ascii="Times New Roman" w:hAnsi="Times New Roman"/>
                <w:vanish w:val="false"/>
                <w:sz w:val="22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77007571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6:00Z</dcterms:created>
  <dc:creator>cch0060</dc:creator>
  <dc:description/>
  <dc:language>en-US</dc:language>
  <cp:lastModifiedBy>cch0203</cp:lastModifiedBy>
  <cp:lastPrinted>2011-08-04T11:12:00Z</cp:lastPrinted>
  <dcterms:modified xsi:type="dcterms:W3CDTF">2011-08-04T09:34:00Z</dcterms:modified>
  <cp:revision>13</cp:revision>
  <dc:subject/>
  <dc:title>La ricerca è stata effettuata con questi parametri : Cciaa = CH, Anno = 2005, MeseDa = GENNAIO, MeseA = DICEMBRE, Fascia = PER</dc:title>
</cp:coreProperties>
</file>