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6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932.069,56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23.891,48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.889,7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3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59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20.066,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7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6.980,1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.662,9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074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778,4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9,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0,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6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04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584,1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07,2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91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866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55,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7.379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748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71.482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8.304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1.904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4.606,4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424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7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520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401,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145,6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0.705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.921,2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.2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100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896,4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.019,8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178,9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4.997,8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.291,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22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75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0,9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7.014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.810,2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10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1.829,0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23.891,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23.891,48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02.567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1.95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41,4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980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980,1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3.585,5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.459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1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3.309,9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074,6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8.068,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.656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60,0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9.970,6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5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94,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806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977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5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8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388,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91.532,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2.741,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66,4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.506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552,4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07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4.763,0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.572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.445,1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42,0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8.865,1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1106826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9:00Z</dcterms:created>
  <dc:creator>cch0060</dc:creator>
  <dc:description/>
  <dc:language>en-US</dc:language>
  <cp:lastModifiedBy>cch0203</cp:lastModifiedBy>
  <cp:lastPrinted>2012-03-14T13:11:00Z</cp:lastPrinted>
  <dcterms:modified xsi:type="dcterms:W3CDTF">2012-03-14T12:11:00Z</dcterms:modified>
  <cp:revision>14</cp:revision>
  <dc:subject/>
  <dc:title>La ricerca è stata effettuata con questi parametri : Cciaa = CH, Anno = 2005, MeseDa = GENNAIO, MeseA = DICEMBRE, Fascia = PER</dc:title>
</cp:coreProperties>
</file>