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1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LUGLIO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LUGLIO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517"/>
        <w:gridCol w:w="542"/>
        <w:gridCol w:w="615"/>
        <w:gridCol w:w="928"/>
        <w:gridCol w:w="2721"/>
        <w:gridCol w:w="955"/>
        <w:gridCol w:w="2701"/>
      </w:tblGrid>
      <w:tr>
        <w:trPr>
          <w:tblHeader w:val="true"/>
        </w:trPr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Footnote"/>
              <w:rPr>
                <w:rFonts w:eastAsia="Arial Unicode MS;Tahoma"/>
                <w:sz w:val="22"/>
                <w:szCs w:val="24"/>
              </w:rPr>
            </w:pPr>
            <w:r>
              <w:rPr>
                <w:sz w:val="22"/>
                <w:szCs w:val="24"/>
              </w:rPr>
              <w:t>Importo effetti in euro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7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A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55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544.917,52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9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77.199,36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7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N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51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77.060,83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5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396,48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7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598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041.084,36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24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97.859,45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7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T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4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26.676,95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0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1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LUGLIO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LUGLIO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4"/>
              <w:gridCol w:w="498"/>
              <w:gridCol w:w="520"/>
              <w:gridCol w:w="591"/>
              <w:gridCol w:w="580"/>
              <w:gridCol w:w="850"/>
              <w:gridCol w:w="2572"/>
              <w:gridCol w:w="919"/>
              <w:gridCol w:w="2514"/>
            </w:tblGrid>
            <w:tr>
              <w:trPr>
                <w:tblHeader w:val="true"/>
              </w:trPr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843,3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.509,9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5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0.111,4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.427,78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3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.983,0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3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.653,1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.384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8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.71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0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916,3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66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8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.030,8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444,5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9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1.806,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.592,34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8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16.119,9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8.766,42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2.78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6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.208,2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330,37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7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1.126,2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2.921,37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4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19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3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73.743,6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8.851,31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3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.299,2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682,48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.585,2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195,44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6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7.280,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425,42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772,7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0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53,5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9.185,1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024,4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7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1.944,8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.508,79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7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13.241,4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70.204,67 </w:t>
                  </w:r>
                </w:p>
              </w:tc>
            </w:tr>
            <w:tr>
              <w:trPr/>
              <w:tc>
                <w:tcPr>
                  <w:tcW w:w="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2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.36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4"/>
              <w:gridCol w:w="948"/>
              <w:gridCol w:w="948"/>
              <w:gridCol w:w="1013"/>
              <w:gridCol w:w="1108"/>
              <w:gridCol w:w="1109"/>
              <w:gridCol w:w="1108"/>
              <w:gridCol w:w="1227"/>
              <w:gridCol w:w="1323"/>
            </w:tblGrid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1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LUGLIO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LUGLIO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1"/>
              <w:gridCol w:w="497"/>
              <w:gridCol w:w="521"/>
              <w:gridCol w:w="847"/>
              <w:gridCol w:w="755"/>
              <w:gridCol w:w="2172"/>
              <w:gridCol w:w="591"/>
              <w:gridCol w:w="730"/>
              <w:gridCol w:w="1040"/>
              <w:gridCol w:w="917"/>
              <w:gridCol w:w="1047"/>
            </w:tblGrid>
            <w:tr>
              <w:trPr>
                <w:tblHeader w:val="true"/>
              </w:trPr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7.859,4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4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7.859,45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.036,1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8.948,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7.9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03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.95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C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.442,0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38,3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71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7.199,3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9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7.199,36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407,6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.561,4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4.695,7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42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.0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7.966,7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396,4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396,48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5.352,3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066,3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.598,2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69,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.45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ILLAMA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89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15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2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9.416,3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3.622,3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0.283,1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57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7.174,2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.78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9.832,3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.24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13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7.935,6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1.549,7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3.355,8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0.937,3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4.419,8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179,9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2.158,9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5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1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2.417,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.02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5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20892311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01:00Z</dcterms:created>
  <dc:creator>cch0060</dc:creator>
  <dc:description/>
  <dc:language>en-US</dc:language>
  <cp:lastModifiedBy>cch0203</cp:lastModifiedBy>
  <cp:lastPrinted>2011-10-13T13:11:00Z</cp:lastPrinted>
  <dcterms:modified xsi:type="dcterms:W3CDTF">2011-10-13T11:11:00Z</dcterms:modified>
  <cp:revision>6</cp:revision>
  <dc:subject/>
  <dc:title>La ricerca è stata effettuata con questi parametri : Cciaa = CH, Anno = 2005, MeseDa = GENNAIO, MeseA = DICEMBRE, Fascia = PER</dc:title>
</cp:coreProperties>
</file>