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MAGGI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MAGG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1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88.773,14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1.452,55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42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542.765,8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6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44.846,98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6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53.782,8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2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0.433,25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6.676,9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GGI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GGI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FASCIA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506"/>
              <w:gridCol w:w="497"/>
              <w:gridCol w:w="717"/>
              <w:gridCol w:w="590"/>
              <w:gridCol w:w="829"/>
              <w:gridCol w:w="2546"/>
              <w:gridCol w:w="882"/>
              <w:gridCol w:w="2500"/>
            </w:tblGrid>
            <w:tr>
              <w:trPr>
                <w:tblHeader w:val="true"/>
              </w:trPr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2.877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6.032,1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9.515,9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9.691,37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22.443,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8.629,3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877,9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231,7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33.958,9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8.438,5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4.124,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948,9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1.000,2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287,5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.7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.249,4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817,7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1.714,1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4.515,77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4.182,3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.617,0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57.135,6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88.380,01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23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.440,7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.758,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.970,6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44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3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84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155,1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1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6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7.60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8.501,4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716,1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.950,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9.400,2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246,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1.263,5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.644,2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.56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6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925"/>
              <w:gridCol w:w="956"/>
              <w:gridCol w:w="1023"/>
              <w:gridCol w:w="1088"/>
              <w:gridCol w:w="1089"/>
              <w:gridCol w:w="1119"/>
              <w:gridCol w:w="1257"/>
              <w:gridCol w:w="1322"/>
            </w:tblGrid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2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3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4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6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7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8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GGI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AGGI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MUN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"/>
              <w:gridCol w:w="507"/>
              <w:gridCol w:w="497"/>
              <w:gridCol w:w="818"/>
              <w:gridCol w:w="700"/>
              <w:gridCol w:w="2046"/>
              <w:gridCol w:w="716"/>
              <w:gridCol w:w="729"/>
              <w:gridCol w:w="1116"/>
              <w:gridCol w:w="882"/>
              <w:gridCol w:w="1124"/>
            </w:tblGrid>
            <w:tr>
              <w:trPr>
                <w:tblHeader w:val="true"/>
              </w:trPr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rovincia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dice Comune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mune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7.664,7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1.452,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1.452,55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44.846,9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44.846,98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74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OCCASPINALV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3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C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.85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6.900,3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607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INCONTRAD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4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4.211,9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43.972,6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.035,6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2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GGIOFIORI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9.198,2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884,6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REVECCHI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37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42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5.675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.504,2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6.174,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2.659,5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2.813,0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17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.927,3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RECCH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.217,7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65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48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2.638,7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03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606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.875,4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4.076,0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446,6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38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54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0.433,2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0.433,25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.7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.62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18,3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0.848,5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.7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813,1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68,5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1.92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8.651,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0887666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1:00Z</dcterms:created>
  <dc:creator>cch0060</dc:creator>
  <dc:description/>
  <dc:language>en-US</dc:language>
  <cp:lastModifiedBy>cch0203</cp:lastModifiedBy>
  <cp:lastPrinted>2011-09-01T11:26:00Z</cp:lastPrinted>
  <dcterms:modified xsi:type="dcterms:W3CDTF">2011-09-01T09:27:00Z</dcterms:modified>
  <cp:revision>11</cp:revision>
  <dc:subject/>
  <dc:title>La ricerca è stata effettuata con questi parametri : Cciaa = CH, Anno = 2005, MeseDa = GENNAIO, MeseA = DICEMBRE, Fascia = PER</dc:title>
</cp:coreProperties>
</file>