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Provinci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1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468.994,81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9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28.241,44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7.184,4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.092,94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.53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1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79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805.938,9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97.987,5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498"/>
              <w:gridCol w:w="520"/>
              <w:gridCol w:w="591"/>
              <w:gridCol w:w="580"/>
              <w:gridCol w:w="850"/>
              <w:gridCol w:w="2572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102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07.378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1.924,4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374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542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18,9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.702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656,8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4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502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.465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71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7.633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576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935,4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238,5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621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1.086,2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8.443,8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384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759,9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.866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497,4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0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.960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.960,4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0.151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910,7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280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5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373,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3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3.454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7.833,4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512,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8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8.241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8.241,44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133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630,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6.339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.570,0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987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987,59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6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959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926,9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76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583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.426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.072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706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926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5.98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92,9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92,94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5.555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7.968,7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781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821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665,6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137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5.507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657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3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851,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.752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65,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08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9.949,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6451319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04:00Z</dcterms:created>
  <dc:creator>cch0060</dc:creator>
  <dc:description/>
  <dc:language>en-US</dc:language>
  <cp:lastModifiedBy>cch0203</cp:lastModifiedBy>
  <cp:lastPrinted>2012-02-14T09:19:00Z</cp:lastPrinted>
  <dcterms:modified xsi:type="dcterms:W3CDTF">2012-02-14T08:19:00Z</dcterms:modified>
  <cp:revision>18</cp:revision>
  <dc:subject/>
  <dc:title>La ricerca è stata effettuata con questi parametri : Cciaa = CH, Anno = 2005, MeseDa = GENNAIO, MeseA = DICEMBRE, Fascia = PER</dc:title>
</cp:coreProperties>
</file>