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298.885,5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.560,34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8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448.543,8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6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78.964,9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824,9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3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7.189,32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639,76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izio modul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160,3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311,7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32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6.272,8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.332,2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408,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43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8.470,4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70,7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37.357,8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41.316,9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3.799,0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654,5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.063,1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604,1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9.363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02,7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.698,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405,9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279,5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926,8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1.826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2.70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3.493,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933,5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26.663,6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0.825,5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.484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902,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1.212,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.636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.498,4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503,92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880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46,5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170,5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49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.39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.853,1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2.471,3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.990,9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.964,4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Fine modulo</w:t>
      </w:r>
    </w:p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PRILE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COMUN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Iniziomoduloz"/>
        <w:rPr/>
      </w:pPr>
      <w:r>
        <w:rPr/>
        <w:t>Inizio modulo</w: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"/>
        <w:gridCol w:w="475"/>
        <w:gridCol w:w="497"/>
        <w:gridCol w:w="806"/>
        <w:gridCol w:w="717"/>
        <w:gridCol w:w="2060"/>
        <w:gridCol w:w="563"/>
        <w:gridCol w:w="696"/>
        <w:gridCol w:w="988"/>
        <w:gridCol w:w="873"/>
        <w:gridCol w:w="1465"/>
      </w:tblGrid>
      <w:tr>
        <w:trPr>
          <w:tblHeader w:val="true"/>
        </w:trPr>
        <w:tc>
          <w:tcPr>
            <w:tcW w:w="4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dice Comune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6.766,4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284,9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.7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RANCAVILLA AL MAR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4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SS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415,5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983,0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.49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8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5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8.964,9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6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78.964,98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GIULIANO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2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6.434,0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042,1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3.988,6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141,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617,1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9.709,0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.492,9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7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P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4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7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RIPA TEATI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.192,6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4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TA MARIA IMBA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0,6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4.812,37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4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272,1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2.855,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26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36.873,0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.157,1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BORD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.0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.560,3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7.560,34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7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RECCHI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3,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3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RA FILIORUM PE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.88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6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POLLUTR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.33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0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VILLAMAG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0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05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TESS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8.591,8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0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IGL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084,5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5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RTON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8.092,1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ORINO DI SANGR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600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9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VAST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01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0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UCCHIANIC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794,1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ASALINCONTRADA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372,2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2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IETI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639,7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639,76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8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UPELL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81,93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4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GUARDIAGRELE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975,75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6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ANCIA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.823,1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1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GIOVANNI TEATIN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.571,46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4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3 </w:t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SAN SALVO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 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9.417,94 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Finemoduloz"/>
        <w:rPr/>
      </w:pPr>
      <w:r>
        <w:rPr/>
        <w:t>Fine modulo</w:t>
      </w:r>
    </w:p>
    <w:p>
      <w:pPr>
        <w:pStyle w:val="Riga"/>
        <w:spacing w:before="28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14346056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07-22T13:28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