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.483,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2.129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84.035,1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5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551.809,46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0.320,0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.990,4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860,3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69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880,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.999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662,6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608,6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19,8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.480,1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.894,6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020.870,9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07.709,7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56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.333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892,0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7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8.739,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.538,6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27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.153,6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49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84.779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4.221,9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53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84,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34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.573,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2.356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.999,6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673,0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071,3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9,1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450,0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.261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8.518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7.434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076,9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023,4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2.834,3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166,1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.666,5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351,5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.00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8.178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5.174,7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.146,7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4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fasce d'importo espresse in Euro: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949"/>
        <w:gridCol w:w="949"/>
        <w:gridCol w:w="1014"/>
        <w:gridCol w:w="1108"/>
        <w:gridCol w:w="1108"/>
        <w:gridCol w:w="1108"/>
        <w:gridCol w:w="1227"/>
        <w:gridCol w:w="1321"/>
      </w:tblGrid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3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4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5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6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8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 9</w:t>
            </w:r>
          </w:p>
        </w:tc>
      </w:tr>
      <w:tr>
        <w:trPr/>
        <w:tc>
          <w:tcPr>
            <w:tcW w:w="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0 </w:t>
              <w:br/>
              <w:t>A 15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300,01 </w:t>
              <w:br/>
              <w:t>A 500,00</w:t>
            </w:r>
          </w:p>
        </w:tc>
        <w:tc>
          <w:tcPr>
            <w:tcW w:w="10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00,01 </w:t>
              <w:br/>
              <w:t>A 1.0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000,01 </w:t>
              <w:br/>
              <w:t>A 1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.500,01 </w:t>
              <w:br/>
              <w:t>A 2.500,00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5.000,01 </w:t>
              <w:br/>
              <w:t>A 100.000,00</w:t>
            </w:r>
          </w:p>
        </w:tc>
        <w:tc>
          <w:tcPr>
            <w:tcW w:w="1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1751"/>
        <w:gridCol w:w="563"/>
        <w:gridCol w:w="695"/>
        <w:gridCol w:w="1070"/>
        <w:gridCol w:w="873"/>
        <w:gridCol w:w="1693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.526,2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559,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77.337,5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8.302,2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079,7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7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154,3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.882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9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0.51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83,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.837,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4.679,8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2.235,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.614,9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851,2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8,5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504,0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5.845,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9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.371,6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755,0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.541,0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4.008,4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7.197,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882,1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9.220,6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5.129,0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7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3.414,19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5.37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322,5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ONTEODORIS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77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.989,1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1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ELENZA SUL TRIG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1,2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2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3.741,25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6,1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.732,0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6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8.215,09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9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5.737,9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3.906,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 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.265,3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315091087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9:00Z</dcterms:created>
  <dc:creator>cch0060</dc:creator>
  <dc:description/>
  <dc:language>en-US</dc:language>
  <cp:lastModifiedBy>Russotti</cp:lastModifiedBy>
  <cp:lastPrinted>2009-03-17T13:15:00Z</cp:lastPrinted>
  <dcterms:modified xsi:type="dcterms:W3CDTF">2010-06-11T08:39:00Z</dcterms:modified>
  <cp:revision>2</cp:revision>
  <dc:subject/>
  <dc:title>La ricerca è stata effettuata con questi parametri : Cciaa = CH, Anno = 2005, MeseDa = GENNAIO, MeseA = DICEMBRE, Fascia = PER</dc:title>
</cp:coreProperties>
</file>