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978.630,8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0.444,36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1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0.458,24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051,27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57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6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3.477,87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.464,97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4.446,0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.427,8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110,6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7.569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09,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0.466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3.818,8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093,7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892,8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1.003,6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815,6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55.296,2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1.013,7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5.607,2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5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401,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83,3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36,1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306,7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269,7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003,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59,5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545,1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35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.232,6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17,5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1.763,4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5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.338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33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.587,9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22.339,7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1.045,4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.063,2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597,2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962,1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93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7.587,3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.006,0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54,2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24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2"/>
        <w:gridCol w:w="1466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112,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0.116,5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REVECCHI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8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818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.547,1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.36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5.183,5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3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.034,2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068,7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.063,5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705,8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72,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051,2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051,27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.464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.464,97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4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0.356,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OGGIOFIORI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1.793,19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.832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OCCA SAN GIOVAN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150,2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452,2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2.745,3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CERN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.650,28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96,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0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0.398,4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408,7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8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6.742,3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20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5.660,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58,24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0.444,3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4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0.444,36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62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713,06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6.871,3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VITO CHIE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89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C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316,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0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.516,9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.902,43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813,6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42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295,92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SO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790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58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VITO CHIE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390,7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938,55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4,01 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rPr>
          <w:vanish/>
        </w:rPr>
      </w:pPr>
      <w:r>
        <w:rPr>
          <w:vanish/>
        </w:rPr>
      </w:r>
    </w:p>
    <w:p>
      <w:pPr>
        <w:pStyle w:val="Finemoduloz"/>
        <w:rPr/>
      </w:pPr>
      <w:r>
        <w:rPr/>
        <w:t>Fine modulo</w:t>
      </w:r>
    </w:p>
    <w:p>
      <w:pPr>
        <w:pStyle w:val="Riga"/>
        <w:spacing w:before="28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04448848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7:00Z</dcterms:created>
  <dc:creator>cch0060</dc:creator>
  <dc:description/>
  <dc:language>en-US</dc:language>
  <cp:lastModifiedBy>Russotti</cp:lastModifiedBy>
  <cp:lastPrinted>2008-05-15T15:32:00Z</cp:lastPrinted>
  <dcterms:modified xsi:type="dcterms:W3CDTF">2010-06-11T08:37:00Z</dcterms:modified>
  <cp:revision>2</cp:revision>
  <dc:subject/>
  <dc:title>La ricerca è stata effettuata con questi parametri : Cciaa = CH, Anno = 2005, MeseDa = GENNAIO, MeseA = DICEMBRE, Fascia = PER</dc:title>
</cp:coreProperties>
</file>