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7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02.877,3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8.077,82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4.742,03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945,9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3.438,7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.142,96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73.907,4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0.835,7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20.938,4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7.769,7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6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.302,4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1.928,8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62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36,8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5.566,5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54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091,9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31,6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.227,0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28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025,0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9,9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2.055,3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.276,3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.112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7.752,0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.595,5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2.512,1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93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227,3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1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43.12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43.12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794,9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.195,2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183,6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1.795,8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404,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.732,4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702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.684,4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411,5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.987,8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.171,4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6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5.729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186,28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GENN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2"/>
        <w:gridCol w:w="1466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.613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809,0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8.390,3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9.246,1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9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TO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822,9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2.322,7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6.377,7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549,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58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658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ULIANO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535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397,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8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ER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.242,1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.244,6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112,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VITO CHIE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5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VITO CHIE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24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REVECCHI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8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6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3.033,6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58.077,8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4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58.077,82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8,3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C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598,9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9.674,7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9.629,6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921,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335,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74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.142,9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3.142,96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86,6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8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NOSA SANNIT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35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16,6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.667,1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6.400,4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7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4.918,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.973,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45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5.642,5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2.074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GGIOFIORI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3.375,8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331,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829,5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488961593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7:00Z</dcterms:created>
  <dc:creator>cch0060</dc:creator>
  <dc:description/>
  <dc:language>en-US</dc:language>
  <cp:lastModifiedBy>Russotti</cp:lastModifiedBy>
  <cp:lastPrinted>2008-04-22T10:58:00Z</cp:lastPrinted>
  <dcterms:modified xsi:type="dcterms:W3CDTF">2010-06-11T08:37:00Z</dcterms:modified>
  <cp:revision>2</cp:revision>
  <dc:subject/>
  <dc:title>La ricerca è stata effettuata con questi parametri : Cciaa = CH, Anno = 2005, MeseDa = GENNAIO, MeseA = DICEMBRE, Fascia = PER</dc:title>
</cp:coreProperties>
</file>