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16.709,7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1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9.420,1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41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3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89.894,7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1.435,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4.161,8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55,91 </w:t>
            </w:r>
          </w:p>
        </w:tc>
      </w:tr>
    </w:tbl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Finemoduloz"/>
        <w:rPr>
          <w:rFonts w:ascii="Times New Roman" w:hAnsi="Times New Roman" w:cs="Times New Roman"/>
          <w:vanish w:val="false"/>
          <w:sz w:val="20"/>
        </w:rPr>
      </w:pPr>
      <w:r>
        <w:rPr>
          <w:rFonts w:cs="Times New Roman" w:ascii="Times New Roman" w:hAnsi="Times New Roman"/>
          <w:vanish w:val="false"/>
          <w:sz w:val="20"/>
        </w:rPr>
      </w:r>
    </w:p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9.909,0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2.797,6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0.245,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097,9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946,1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524,9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95,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829,8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749,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92,4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3.796,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8.732,3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8.255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837,3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679,0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588,4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6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4.596,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304,9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7.903,5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64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3.128,1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230,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.514,4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141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34,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4,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4.446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.761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9.528,9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207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5.805,1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6.394,9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.922,1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2.503,9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12,3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8.778,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3.400,0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.129,4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.668,54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fasce d'importo espresse in Euro: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IUGN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3.449,7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NOSA SANNIT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55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6.571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193,8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4,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459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9.420,1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1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29.420,14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6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6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780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.691,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208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32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555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555,91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1.435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9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1.435,2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5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16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.247,0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ALMOL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5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700,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84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0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835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858,0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8.379,0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070,4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9,2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81.840,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.68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427,3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8.754,9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0.688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7.547,5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33,7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7.75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70,3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4,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9.996,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08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.665,4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796,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8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OCCASPINALV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93854762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09-17T08:33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