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LUGL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LUGL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.980,6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1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1.398,61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543,5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16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080.881,9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8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5.330,73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7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615.285,7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5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815.012,35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LUGL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LUGL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PER FASCIA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75"/>
        <w:gridCol w:w="497"/>
        <w:gridCol w:w="563"/>
        <w:gridCol w:w="551"/>
        <w:gridCol w:w="874"/>
        <w:gridCol w:w="2589"/>
        <w:gridCol w:w="875"/>
        <w:gridCol w:w="2598"/>
      </w:tblGrid>
      <w:tr>
        <w:trPr>
          <w:tblHeader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.274,2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.512,3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6.704,5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816,4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0.439,6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.621,5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0.032,5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009,6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5,4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0.267,5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4.405,7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72.154,4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61.485,3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2.375,0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213,8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782,3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.419,5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9.50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4.722,9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707,8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.668,6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2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.405,9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358,7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551,4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.936,8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19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78,4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.350,2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223,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414,2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779,6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06.00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06.0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7.317,7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9.001,5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47.773,7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8.274,9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.550,5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386,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3.863,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2.168,7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248,8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8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7,7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LUGL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LUGL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COMUN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475"/>
        <w:gridCol w:w="497"/>
        <w:gridCol w:w="806"/>
        <w:gridCol w:w="717"/>
        <w:gridCol w:w="2060"/>
        <w:gridCol w:w="563"/>
        <w:gridCol w:w="696"/>
        <w:gridCol w:w="1137"/>
        <w:gridCol w:w="872"/>
        <w:gridCol w:w="1317"/>
      </w:tblGrid>
      <w:tr>
        <w:trPr>
          <w:tblHeader w:val="true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dice Comune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mune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.492,9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.410,5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9.662,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5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815.012,3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5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815.012,35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.45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424,1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CERN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RA FILIORUM PE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1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ULIANO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2.514,6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6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6.378,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7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RAP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OCCA SAN GIOVANN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6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2.629,3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6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5.896,0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31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85,8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533,9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7,7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.372,1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100,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.851,5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7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3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5.468,8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366,7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INO DI SANG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208,8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95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543,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543,5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RECCH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11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.113,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82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.511,2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MARIA IMBA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7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08,3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ELENZA SUL TRIG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294,4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6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7.356,4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.227,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NOSA SANNIT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35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4.752,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SO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6,8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6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43.051,5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5.257,8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8.23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8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5.330,7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8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5.330,73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24,2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487,6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032025405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8:00Z</dcterms:created>
  <dc:creator>cch0060</dc:creator>
  <dc:description/>
  <dc:language>en-US</dc:language>
  <cp:lastModifiedBy>Russotti</cp:lastModifiedBy>
  <cp:lastPrinted>2008-10-14T10:48:00Z</cp:lastPrinted>
  <dcterms:modified xsi:type="dcterms:W3CDTF">2010-06-11T08:38:00Z</dcterms:modified>
  <cp:revision>2</cp:revision>
  <dc:subject/>
  <dc:title>La ricerca è stata effettuata con questi parametri : Cciaa = CH, Anno = 2005, MeseDa = GENNAIO, MeseA = DICEMBRE, Fascia = PER</dc:title>
</cp:coreProperties>
</file>