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 D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Mese 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79.394,4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13.022,7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.400,7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4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90.553,9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084,0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9.918,1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749,1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0.311,8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.852,3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.895,3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25,4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5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2.066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.730,5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87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3,5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184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741,1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4.409,8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3.584,2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02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278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246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40,7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.880,5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33,5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464,2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3,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258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32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79.965,7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5.885,7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3.899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5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078,8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.353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79,9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.264,7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32,3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.763,8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.356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277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9.070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711,9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583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100,9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451,5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.446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801,1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747,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78,0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MAGG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789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749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749,18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.988,3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896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0.356,9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.434,5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.158,7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.980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98,9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641,0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73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2.030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084,0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3.084,03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.268,2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897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.173,7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84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0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34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072,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LMOL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OCCASPINALV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4.799,3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8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260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0,3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3.022,7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3.022,78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4,1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REVECCHI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665,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.269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6.210,2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371,9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78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.744,7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279,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847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8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2.759,4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65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9.598,6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7.401,5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92623790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08-13T09:42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