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0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8.721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36,6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.491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8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05.425,4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4.223,6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38.150,5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6.940,31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.082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92,2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4.495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.803,2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.136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802,3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.670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18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9.431,7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84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149,7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61,1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.442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692,1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.743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61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04,4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343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9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993,9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395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87.754,0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3.615,5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513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640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2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.612,9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392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373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56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7.980,3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7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.315,2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.541,0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158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83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02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0.274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7.492,7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8.446,1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05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RZ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789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.043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772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36,6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36,63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4.223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4.223,67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.244,1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895,8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.914,1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744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137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9.614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.137,0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.940,3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.940,31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814,7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1.381,2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.619,4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2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039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3.492,5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7.058,6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GGIOFIORI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907,2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945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84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116,7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163,3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8.962,9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.787,1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REVECCHI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VAC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314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227,2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1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457,6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,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7.595,0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696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50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397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NormaleWeb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spacing w:before="28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64344866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06-16T13:29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