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/>
      </w:pPr>
      <w:r>
        <w:rPr/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95.112,6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3.200,4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4.414,5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.644,3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842,3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13.166,6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3.187,7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NOV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738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215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.499,6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832,5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7.276,6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604,4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.315,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118,0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037,0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570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45,9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826,3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994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4.417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.138,6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.766,0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224,0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4.697,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438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5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6.549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.830,0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4.8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4.8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.087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.853,6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.423,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.018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819,7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9.872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.836,5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821,5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6.558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7.537,3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06,1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4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4.233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288,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472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.621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535,5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028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55"/>
              <w:gridCol w:w="949"/>
              <w:gridCol w:w="950"/>
              <w:gridCol w:w="1013"/>
              <w:gridCol w:w="1108"/>
              <w:gridCol w:w="1108"/>
              <w:gridCol w:w="1108"/>
              <w:gridCol w:w="1226"/>
              <w:gridCol w:w="1321"/>
            </w:tblGrid>
            <w:tr>
              <w:trPr>
                <w:trHeight w:val="229" w:hRule="atLeast"/>
              </w:trPr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1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2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3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4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5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6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7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8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>Fascia 9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0 </w:t>
                    <w:br/>
                    <w:t>A 150,00</w:t>
                  </w:r>
                </w:p>
              </w:tc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50,01 </w:t>
                    <w:br/>
                    <w:t>A 300,00</w:t>
                  </w:r>
                </w:p>
              </w:tc>
              <w:tc>
                <w:tcPr>
                  <w:tcW w:w="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300,01 </w:t>
                    <w:br/>
                    <w:t>A 500,00</w:t>
                  </w:r>
                </w:p>
              </w:tc>
              <w:tc>
                <w:tcPr>
                  <w:tcW w:w="10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00,01 </w:t>
                    <w:br/>
                    <w:t>A 1.0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000,01 </w:t>
                    <w:br/>
                    <w:t>A 1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.500,01 </w:t>
                    <w:br/>
                    <w:t>A 2.500,00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2.500,01 </w:t>
                    <w:br/>
                    <w:t>A 5.000,00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5.000,01 </w:t>
                    <w:br/>
                    <w:t>A 100.000,00</w:t>
                  </w:r>
                </w:p>
              </w:tc>
              <w:tc>
                <w:tcPr>
                  <w:tcW w:w="13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Unicode MS" w:hAnsi="Arial Unicode MS" w:eastAsia="Arial Unicode MS" w:cs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Da 100.000,01 </w:t>
                    <w:br/>
                    <w:t>in poi</w:t>
                  </w:r>
                </w:p>
              </w:tc>
            </w:tr>
          </w:tbl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NOVEMBRE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8"/>
              <w:gridCol w:w="475"/>
              <w:gridCol w:w="497"/>
              <w:gridCol w:w="807"/>
              <w:gridCol w:w="718"/>
              <w:gridCol w:w="2060"/>
              <w:gridCol w:w="563"/>
              <w:gridCol w:w="696"/>
              <w:gridCol w:w="989"/>
              <w:gridCol w:w="873"/>
              <w:gridCol w:w="1462"/>
            </w:tblGrid>
            <w:tr>
              <w:trPr>
                <w:tblHeader w:val="true"/>
              </w:trPr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.767,3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9.980,9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3.700,53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9.784,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.953,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1.445,2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VILLAMAG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.033,9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443,9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644,3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.644,36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3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8.867,5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.2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.039,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4.855,3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0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VILLAMAG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5.624,3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08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3.200,4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4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43.200,45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61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ONTEODORISI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8.268,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1.460,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59.864,48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62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23,7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09,5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695,5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8.355,8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.463,8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0.153,07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43.187,7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4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43.187,71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RANCAVILLA AL MARE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1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.20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500,26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.60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85.633,8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350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0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6.316,5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TESSA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7.641,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423,32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7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RECCHI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.709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311,95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225,41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49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 </w:t>
                  </w:r>
                </w:p>
              </w:tc>
              <w:tc>
                <w:tcPr>
                  <w:tcW w:w="49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1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6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69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7 </w:t>
                  </w:r>
                </w:p>
              </w:tc>
              <w:tc>
                <w:tcPr>
                  <w:tcW w:w="98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7.770,84 </w:t>
                  </w:r>
                </w:p>
              </w:tc>
              <w:tc>
                <w:tcPr>
                  <w:tcW w:w="87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46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48935967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cch0060</dc:creator>
  <dc:description/>
  <dc:language>en-US</dc:language>
  <cp:lastModifiedBy>Russotti</cp:lastModifiedBy>
  <cp:lastPrinted>2009-02-17T09:21:00Z</cp:lastPrinted>
  <dcterms:modified xsi:type="dcterms:W3CDTF">2010-06-11T08:39:00Z</dcterms:modified>
  <cp:revision>2</cp:revision>
  <dc:subject/>
  <dc:title>La ricerca è stata effettuata con questi parametri : Cciaa = CH, Anno = 2005, MeseDa = GENNAIO, MeseA = DICEMBRE, Fascia = PER</dc:title>
</cp:coreProperties>
</file>