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91.601,8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4.206,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91.683,0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2.900,3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7.506,4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412,0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.814,0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.696,1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37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885,6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63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225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428,7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10,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96,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3.054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265,2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47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16,0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195,9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882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52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929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604,3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3.003,6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646,0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7.327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704,2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965,3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567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6.165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6.165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445,0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054,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.419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35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87.295,1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7.203,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.282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.649,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5.980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5.351,8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9.590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6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0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0,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1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619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415,0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635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065,1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.443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573,6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5.380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535,5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76,7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69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9515"/>
        <w:gridCol w:w="63"/>
      </w:tblGrid>
      <w:tr>
        <w:trPr/>
        <w:tc>
          <w:tcPr>
            <w:tcW w:w="9638" w:type="dxa"/>
            <w:gridSpan w:val="3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9515" w:type="dxa"/>
            <w:tcBorders/>
            <w:vAlign w:val="center"/>
          </w:tcPr>
          <w:p>
            <w:pPr>
              <w:pStyle w:val="Footnote"/>
              <w:rPr>
                <w:rFonts w:ascii="Arial Unicode MS" w:hAnsi="Arial Unicode MS" w:eastAsia="Arial Unicode MS" w:cs="Arial Unicode MS"/>
                <w:szCs w:val="24"/>
              </w:rPr>
            </w:pPr>
            <w:r>
              <w:rPr>
                <w:szCs w:val="24"/>
              </w:rPr>
              <w:t xml:space="preserve">Legenda per fasce d'importo espresse in Euro: 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</w:tbl>
    <w:p>
      <w:pPr>
        <w:pStyle w:val="NormaleWeb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.362,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33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23,7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072,8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2.900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9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2.900,3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58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952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.4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8.076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0,3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78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917,4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.707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.23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492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7.347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1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4.206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4.206,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811,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1.247,6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.970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991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947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74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.291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567,4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416,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21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0.255,5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301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2,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4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9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.913,7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.896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.94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412,0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412,0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087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79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.603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791,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223,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4898360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9-01-19T09:41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