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SETT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.023,1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2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19.089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8.342,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9.790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3.346,6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0.661,3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104,8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FASCIA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3"/>
              <w:gridCol w:w="478"/>
              <w:gridCol w:w="501"/>
              <w:gridCol w:w="567"/>
              <w:gridCol w:w="556"/>
              <w:gridCol w:w="871"/>
              <w:gridCol w:w="2587"/>
              <w:gridCol w:w="879"/>
              <w:gridCol w:w="2586"/>
            </w:tblGrid>
            <w:tr>
              <w:trPr>
                <w:tblHeader w:val="true"/>
              </w:trPr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scia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538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342,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905,6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73,2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8.859,0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6.29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4.080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439,35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0.634,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.808,7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4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663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.528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06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5.206,4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4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8.367,1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8.004,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6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.040,6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862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2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.813,5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96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67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74,8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68,01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50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35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0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189,0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.574,3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.584,83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4.159,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0.284,5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68.375,0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540,08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1.699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32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6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6.739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388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3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78.814,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3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2.242,54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7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7.808,0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9.524,06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48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5.442,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.28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.1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de-DE"/>
                    </w:rPr>
                  </w:pPr>
                  <w:r>
                    <w:rPr>
                      <w:sz w:val="20"/>
                      <w:lang w:val="de-DE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7.1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486,2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.000 </w:t>
                  </w:r>
                </w:p>
              </w:tc>
            </w:tr>
            <w:tr>
              <w:trPr/>
              <w:tc>
                <w:tcPr>
                  <w:tcW w:w="61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87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258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25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vanish w:val="false"/>
                <w:sz w:val="20"/>
              </w:rPr>
            </w:pPr>
            <w:r>
              <w:rPr>
                <w:rFonts w:cs="Times New Roman" w:ascii="Times New Roman" w:hAnsi="Times New Roman"/>
                <w:vanish w:val="false"/>
                <w:sz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SETT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996"/>
              <w:gridCol w:w="879"/>
              <w:gridCol w:w="140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766,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NOSA SANNIT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262,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.99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0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1.845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5.367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824,4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8.963,8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.377,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652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.008,2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104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104,81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ULIANO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261,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91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6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874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.363,8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5.555,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789,9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058,4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639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8.342,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8.342,3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3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7.287,1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69,5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.673,8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.179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.9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.060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022,5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5.599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2.966,4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9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75.004,5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6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ALMOL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3.346,6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93.346,65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91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.30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Fine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e modul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5184283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8-12-16T13:0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