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AGOST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AGOST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38.648,8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7.348,18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4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40.427,3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97.410,6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41,0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553.632,8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796.392,27 </w:t>
            </w:r>
          </w:p>
        </w:tc>
      </w:tr>
    </w:tbl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AGOST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AGOST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.477,8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567,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14.417,6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5.110,3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9.971,2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.240,5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50.094,2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50.094,2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.451,3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.554,9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.562,5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629,1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2.665,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7.879,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.597,0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734,0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.335,8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946,0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8.871,6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8.871,6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8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.598,5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448,7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8.350,6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.913,8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916,5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393,7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4.357,3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.732,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1.023,7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265,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16,5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731,5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7,2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.285,1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88,0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591,3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.348,8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221,4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39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.428,9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559,8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30,7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.179,7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85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.383,9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.216,8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627,62 </w:t>
            </w:r>
          </w:p>
        </w:tc>
      </w:tr>
    </w:tbl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8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1146"/>
              <w:gridCol w:w="879"/>
              <w:gridCol w:w="125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336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.239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24,3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.665,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678,3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5.264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571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044,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.745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7.348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7.348,18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89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2.268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.37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9.386,2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9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.130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.9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.305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915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690,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.588,7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7.410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7.410,6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96.392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2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96.392,2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30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7.728,8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9.442,4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3.562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.917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388,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285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4.869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55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969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87095381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8:00Z</dcterms:created>
  <dc:creator>cch0060</dc:creator>
  <dc:description/>
  <dc:language>en-US</dc:language>
  <cp:lastModifiedBy>Russotti</cp:lastModifiedBy>
  <cp:lastPrinted>2008-11-14T08:35:00Z</cp:lastPrinted>
  <dcterms:modified xsi:type="dcterms:W3CDTF">2010-06-11T08:38:00Z</dcterms:modified>
  <cp:revision>2</cp:revision>
  <dc:subject/>
  <dc:title>La ricerca è stata effettuata con questi parametri : Cciaa = CH, Anno = 2005, MeseDa = GENNAIO, MeseA = DICEMBRE, Fascia = PER</dc:title>
</cp:coreProperties>
</file>