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98.885,5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.560,3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448.543,8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78.964,9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824,9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7.189,3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639,7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160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311,7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2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6.272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.332,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08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43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470,4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70,7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37.357,8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1.316,9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799,0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654,5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.063,1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604,1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9.363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02,7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.698,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405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79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26,8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1.826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70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.493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933,5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26.663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0.825,5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484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02,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212,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636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498,4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03,9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880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46,5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170,5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9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.3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853,1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2.471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990,9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.964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3"/>
        <w:gridCol w:w="1465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6.766,4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284,9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7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4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415,5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983,0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49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8.964,9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6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8.964,98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6.434,0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42,1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3.988,6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41,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617,1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9.709,0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492,9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192,6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0,6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4.812,3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4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72,1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2.855,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26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6.873,0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157,1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0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.560,3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.560,34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3,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88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3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.591,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84,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8.092,1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6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794,1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72,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639,7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639,76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1,9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75,7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823,1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.571,4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.417,9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Riga"/>
        <w:spacing w:before="28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899486359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07-22T13:28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