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.483,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2.129,8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541,0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84.035,1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3.414,1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51.809,4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3.741,25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0.320,0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.990,4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860,3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369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880,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.999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662,6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608,6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19,8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.480,1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.894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020.870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07.709,7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6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.333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892,0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8.739,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.538,6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27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.153,6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49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4.779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4.221,9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53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84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34,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573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.356,9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999,6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673,0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071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450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0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261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8.518,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.434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076,9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023,4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2.834,3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66,1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.666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351,5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8.178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.174,7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.146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1751"/>
        <w:gridCol w:w="563"/>
        <w:gridCol w:w="695"/>
        <w:gridCol w:w="1070"/>
        <w:gridCol w:w="873"/>
        <w:gridCol w:w="1693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.526,2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59,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7.337,5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2,2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079,7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77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54,3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882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0.51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83,9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837,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4.679,8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2.235,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614,9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851,2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8,5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3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504,0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5.845,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371,6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755,0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541,0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541,0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4.008,4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7.197,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882,1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220,6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5.129,0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3.414,19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3.414,19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37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322,5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77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989,1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1,2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3.741,2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3.741,2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6,1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.732,0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8.215,09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.737,9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.906,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265,3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019480354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9-03-17T13:15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