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2.877,3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8.077,8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4.742,0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45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3.438,7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142,9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73.907,4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0.835,7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0.938,4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7.769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302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.928,8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6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36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.566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54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91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31,6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.227,0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25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9,9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2.055,3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276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112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7.752,0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.595,5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.512,1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93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227,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3.1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3.1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794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.195,2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183,6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1.795,8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404,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732,4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702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684,4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411,5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.987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171,4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.729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186,2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613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09,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.390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246,1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822,9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2.322,7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6.377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549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58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5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35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397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42,1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244,6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112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5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24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6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.033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8.077,8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8.077,8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8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C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98,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674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9.629,6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921,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335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4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142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142,9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86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NOSA SANNIT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6,6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.667,1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.400,4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4.918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.973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5.642,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.074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GGIOFIORI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3.375,8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331,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29,5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9677823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08-04-22T10:58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