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16.709,7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9.420,1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41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89.894,7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1.435,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4.161,8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55,91 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Finemoduloz"/>
        <w:rPr>
          <w:rFonts w:ascii="Times New Roman" w:hAnsi="Times New Roman" w:cs="Times New Roman"/>
          <w:vanish w:val="false"/>
          <w:sz w:val="20"/>
        </w:rPr>
      </w:pPr>
      <w:r>
        <w:rPr>
          <w:rFonts w:cs="Times New Roman" w:ascii="Times New Roman" w:hAnsi="Times New Roman"/>
          <w:vanish w:val="false"/>
          <w:sz w:val="20"/>
        </w:rPr>
      </w:r>
    </w:p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9.909,0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2.797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0.245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097,9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946,1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524,9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95,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829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749,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92,4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3.796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.732,3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8.255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837,3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679,0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88,4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6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4.596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304,9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903,5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64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3.128,1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230,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514,4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14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34,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4,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4.446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.76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9.528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07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5.805,1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6.394,9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.922,1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503,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12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.778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.400,0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.129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.668,54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3.449,7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NOSA SANNIT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55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.571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193,8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4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59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9.420,1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9.420,14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6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6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780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.691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0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32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555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555,91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1.435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1.435,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6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.247,0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700,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84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0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835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858,0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79,0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070,4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9,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81.840,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6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27,3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8.754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0.688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7.547,5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33,7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.75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70,3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4,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9.996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08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.665,4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796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8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CCASPINALV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86440407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09-17T08:33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