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8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LUGL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LUGLIO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475"/>
        <w:gridCol w:w="497"/>
        <w:gridCol w:w="563"/>
        <w:gridCol w:w="943"/>
        <w:gridCol w:w="2752"/>
        <w:gridCol w:w="959"/>
        <w:gridCol w:w="2759"/>
      </w:tblGrid>
      <w:tr>
        <w:trPr>
          <w:tblHeader w:val="true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T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.980,68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1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61.398,61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.543,5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16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080.881,94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8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25.330,73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67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615.285,7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5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815.012,35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Fine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e modulo</w:t>
      </w:r>
    </w:p>
    <w:p>
      <w:pPr>
        <w:pStyle w:val="Riga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8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LUGL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LUGLIO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PER FASCIA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475"/>
        <w:gridCol w:w="497"/>
        <w:gridCol w:w="563"/>
        <w:gridCol w:w="551"/>
        <w:gridCol w:w="874"/>
        <w:gridCol w:w="2589"/>
        <w:gridCol w:w="875"/>
        <w:gridCol w:w="2598"/>
      </w:tblGrid>
      <w:tr>
        <w:trPr>
          <w:tblHeader w:val="true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scia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7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0.274,21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.512,35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8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6.704,5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.816,44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8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0.439,6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6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2.621,54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0.032,56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.009,66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45,4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0.267,5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4.405,74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0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72.154,4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61.485,31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0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2.375,0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9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.213,85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9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.782,3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7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.419,53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7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9.500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0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4.722,9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.707,82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8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3.668,6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32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7.405,9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.358,73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551,47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4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9.936,8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194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7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78,46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8.350,2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.223,5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.414,2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779,68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306.000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306.00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5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87.317,7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6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9.001,56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3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47.773,7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4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8.274,91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6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2.550,5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386,6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0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6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3.863,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8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2.168,75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9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.248,8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T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87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87,76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Fine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e modulo</w:t>
      </w:r>
    </w:p>
    <w:p>
      <w:pPr>
        <w:pStyle w:val="Riga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8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LUGL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LUGLIO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COMUN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475"/>
        <w:gridCol w:w="497"/>
        <w:gridCol w:w="806"/>
        <w:gridCol w:w="717"/>
        <w:gridCol w:w="2060"/>
        <w:gridCol w:w="563"/>
        <w:gridCol w:w="696"/>
        <w:gridCol w:w="1137"/>
        <w:gridCol w:w="872"/>
        <w:gridCol w:w="1317"/>
      </w:tblGrid>
      <w:tr>
        <w:trPr>
          <w:tblHeader w:val="true"/>
        </w:trPr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rovinci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dice Comune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mune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0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TESS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T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.492,9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0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TESS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2.410,5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0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TESS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9.662,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2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IET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5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815.012,3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5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815.012,35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UPELL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3.45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4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GUARDIAGRELE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8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UARDIAGRELE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424,1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7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CERN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7.0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0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VILLAMAG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5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30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RA FILIORUM PETR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1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IULIANO TEAT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ANCIA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9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ANCIA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32.514,6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RTO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6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6.378,4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7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RAP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74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OCCA SAN GIOVANN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5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GIOVANNI TEAT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6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2.629,31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9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VAST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6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5.896,01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0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VILLAMAG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.31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4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GISS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85,8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0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IGLIANIC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.533,9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RTO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87,7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GIOVANNI TEAT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.372,11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0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UCCHIANIC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100,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4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GUARDIAGRELE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.851,5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0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IGLIANIC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.7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RTO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3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5.468,89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6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POLLUTR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SALV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366,73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ORINO DI SANGR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8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0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R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208,8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SALINCONTRAD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.95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2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IET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.543,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.543,5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7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RECCHI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5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UPELL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11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7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IPA TEATI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7.113,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7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IPA TEATI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.82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SALV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2.511,2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4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TA MARIA IMBAR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179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0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UCCHIANIC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08,3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ELENZA SUL TRIG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9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VAST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294,4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9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VAST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36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07.356,4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0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VILLAMAG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6.227,4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0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NOSA SANNIT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35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SALINCONTRAD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.5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ANCIA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7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14.752,1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7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RSOG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26,8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5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ORTO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6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43.051,54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0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TESS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5.257,84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SALBORD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4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8.233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2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IET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8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25.330,73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8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25.330,73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ISS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24,2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6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POLLUTR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487,6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Fine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e modulo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145157952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38:00Z</dcterms:created>
  <dc:creator>cch0060</dc:creator>
  <dc:description/>
  <dc:language>en-US</dc:language>
  <cp:lastModifiedBy>Russotti</cp:lastModifiedBy>
  <cp:lastPrinted>2008-10-14T10:48:00Z</cp:lastPrinted>
  <dcterms:modified xsi:type="dcterms:W3CDTF">2010-06-11T08:38:00Z</dcterms:modified>
  <cp:revision>2</cp:revision>
  <dc:subject/>
  <dc:title>La ricerca è stata effettuata con questi parametri : Cciaa = CH, Anno = 2005, MeseDa = GENNAIO, MeseA = DICEMBRE, Fascia = PER</dc:title>
</cp:coreProperties>
</file>