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 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 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79.394,4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3.022,7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400,7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90.553,9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084,0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9.918,1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49,1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0.311,8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852,3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.895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25,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2.066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730,5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87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3,5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184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741,1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4.409,8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3.584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2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278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46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40,7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.880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33,5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464,2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3,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258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32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9.965,7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5.885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3.899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078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.353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79,9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.264,7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32,3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.763,8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.356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277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9.070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711,9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83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100,9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451,5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.446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801,1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747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8,0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789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49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49,18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.988,3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96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.356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.434,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.158,7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980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98,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41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030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084,0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084,03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268,2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97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.173,7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0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34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072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SPINALV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4.799,3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8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6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0,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3.022,7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3.022,78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4,1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665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.269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210,2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71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8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744,7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79,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847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8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2.759,4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9.598,6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7.401,5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8249452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8-13T09:42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