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8.721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36,6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.491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5.425,4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4.223,6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8.150,5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6.940,3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082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92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4.495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.803,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.136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02,3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.670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18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9.431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84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149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1,1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.442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692,1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743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61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04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343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9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993,9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95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87.754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3.615,5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513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40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2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.612,9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392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373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56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7.980,3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7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.315,2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541,0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158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83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2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0.274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7.492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8.446,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05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789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.043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772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36,6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36,63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4.223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4.223,6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244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95,8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.914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744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137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.614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.137,0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.940,3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.940,31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814,7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1.381,2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619,4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2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039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3.492,5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058,6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GGIOFIORI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907,2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45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116,7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163,3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8.962,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.787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VAC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14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227,2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1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457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,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7.595,0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696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50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397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NormaleWeb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52808036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6-16T13:29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