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/>
      </w:pPr>
      <w:r>
        <w:rPr/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NOV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NOVEM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11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95.112,6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4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3.200,45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14.414,53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9.644,36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842,3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0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13.166,6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4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3.187,71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NOV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NOVEM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PER FASCIA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75"/>
        <w:gridCol w:w="497"/>
        <w:gridCol w:w="563"/>
        <w:gridCol w:w="551"/>
        <w:gridCol w:w="874"/>
        <w:gridCol w:w="2589"/>
        <w:gridCol w:w="875"/>
        <w:gridCol w:w="2598"/>
      </w:tblGrid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7.738,4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.215,6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2.499,6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.832,5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7.276,6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.604,4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4.315,9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0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.118,0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037,0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.570,8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45,9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826,3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994,3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4.417,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6.138,6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6.766,0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224,0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4.697,5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438,9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55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5,7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6.549,8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.830,0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45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4.80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4.8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5.087,7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6.853,6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8.423,3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7.018,5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819,7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9.872,9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9.836,5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.821,5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86.558,8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7.537,3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906,1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49,1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4.233,3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.288,8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.472,8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7.621,4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.535,5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1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02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genda per fasce d'importo espresse in Euro: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3"/>
              <w:gridCol w:w="1108"/>
              <w:gridCol w:w="1108"/>
              <w:gridCol w:w="1108"/>
              <w:gridCol w:w="1226"/>
              <w:gridCol w:w="1321"/>
            </w:tblGrid>
            <w:tr>
              <w:trPr>
                <w:trHeight w:val="229" w:hRule="atLeast"/>
              </w:trPr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8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NOV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NOV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8"/>
              <w:gridCol w:w="475"/>
              <w:gridCol w:w="497"/>
              <w:gridCol w:w="807"/>
              <w:gridCol w:w="718"/>
              <w:gridCol w:w="2060"/>
              <w:gridCol w:w="563"/>
              <w:gridCol w:w="696"/>
              <w:gridCol w:w="989"/>
              <w:gridCol w:w="873"/>
              <w:gridCol w:w="1462"/>
            </w:tblGrid>
            <w:tr>
              <w:trPr>
                <w:tblHeader w:val="true"/>
              </w:trPr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2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9.767,3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3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9.980,9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3.700,5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9.784,2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953,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2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1.445,2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1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VILLAMAGNA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033,9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443,9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644,3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644,36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35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8.867,5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.25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.039,0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4.855,3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.624,3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8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4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3.200,4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4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3.200,45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1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268,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1.460,3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4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9.864,4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62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323,7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9,5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3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RI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695,5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.355,8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33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.463,8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2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0.153,0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1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ELENZA SUL TRIGN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4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43.187,7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4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43.187,71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20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.500,2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.60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3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5.633,8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35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0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6.316,5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7.641,0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423,3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70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11,9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225,4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7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7.770,8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336173477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9:00Z</dcterms:created>
  <dc:creator>cch0060</dc:creator>
  <dc:description/>
  <dc:language>en-US</dc:language>
  <cp:lastModifiedBy>Russotti</cp:lastModifiedBy>
  <cp:lastPrinted>2009-02-17T09:21:00Z</cp:lastPrinted>
  <dcterms:modified xsi:type="dcterms:W3CDTF">2010-06-11T08:39:00Z</dcterms:modified>
  <cp:revision>2</cp:revision>
  <dc:subject/>
  <dc:title>La ricerca è stata effettuata con questi parametri : Cciaa = CH, Anno = 2005, MeseDa = GENNAIO, MeseA = DICEMBRE, Fascia = PER</dc:title>
</cp:coreProperties>
</file>