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91.601,8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4.206,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91.683,0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2.900,35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7.506,4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412,0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.814,0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0.696,1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937,2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.885,6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639,1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225,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.428,7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610,1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96,2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3.054,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.265,2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447,0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416,0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.195,9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.882,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52,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.929,4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604,3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3.003,6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.646,0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7.327,7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.704,2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.965,3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567,4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6.165,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6.165,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.445,0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054,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.419,6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635,9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87.295,1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87.203,2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3.282,3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.649,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45.980,8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5.351,8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9.590,5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6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4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0,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0,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1,3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.619,7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415,0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.635,4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065,1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5.443,8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.573,6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5.380,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.535,5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376,7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69,5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9515"/>
        <w:gridCol w:w="63"/>
      </w:tblGrid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5" w:type="dxa"/>
            <w:tcBorders/>
            <w:vAlign w:val="center"/>
          </w:tcPr>
          <w:p>
            <w:pPr>
              <w:pStyle w:val="Footnot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szCs w:val="24"/>
              </w:rPr>
              <w:t xml:space="preserve">Legenda per fasce d'importo espresse in Euro: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eWeb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949"/>
        <w:gridCol w:w="949"/>
        <w:gridCol w:w="1014"/>
        <w:gridCol w:w="1108"/>
        <w:gridCol w:w="1108"/>
        <w:gridCol w:w="1108"/>
        <w:gridCol w:w="1227"/>
        <w:gridCol w:w="1321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9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988"/>
        <w:gridCol w:w="872"/>
        <w:gridCol w:w="1466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1.362,9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333,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23,7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072,8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52.900,3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9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52.900,35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58,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.952,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ONTEODORIS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49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8.076,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0,3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78,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LMOL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917,4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4.707,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1.238,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492,9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7.347,1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1,3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62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4.206,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4.206,2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.811,9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1.247,6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.970,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991,9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947,1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748,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3.291,6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567,4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7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.416,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21,3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SO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0.255,5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301,5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72,1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4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9,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7.913,7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.896,7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.94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412,0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412,07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RECCH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87,1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7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79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6.603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.791,5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.223,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47492693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9:00Z</dcterms:created>
  <dc:creator>cch0060</dc:creator>
  <dc:description/>
  <dc:language>en-US</dc:language>
  <cp:lastModifiedBy>Russotti</cp:lastModifiedBy>
  <cp:lastPrinted>2009-01-19T09:41:00Z</cp:lastPrinted>
  <dcterms:modified xsi:type="dcterms:W3CDTF">2010-06-11T08:39:00Z</dcterms:modified>
  <cp:revision>2</cp:revision>
  <dc:subject/>
  <dc:title>La ricerca è stata effettuata con questi parametri : Cciaa = CH, Anno = 2005, MeseDa = GENNAIO, MeseA = DICEMBRE, Fascia = PER</dc:title>
</cp:coreProperties>
</file>