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.023,1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2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19.089,4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8.342,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9.790,6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3.346,6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0.661,3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104,81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538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342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05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73,2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8.859,0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6.29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.080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39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0.634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.808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663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.528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5.206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367,1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8.004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040,6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62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2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813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74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8,0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50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0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89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9.574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584,8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4.159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.284,5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8.375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.540,0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.699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32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6.739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88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8.814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.242,5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7.808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9.524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442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28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1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1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86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0"/>
              </w:rPr>
            </w:pPr>
            <w:r>
              <w:rPr>
                <w:rFonts w:cs="Times New Roman" w:ascii="Times New Roman" w:hAnsi="Times New Roman"/>
                <w:vanish w:val="false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766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NOSA SANNIT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262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6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.845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5.367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824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8.963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377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.652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.008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104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104,81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261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91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874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363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5.555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89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058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639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8.342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8.342,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.287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69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.673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179,3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60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.022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5.599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2.966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5.004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3.346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3.346,65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9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3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99405881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9:00Z</dcterms:created>
  <dc:creator>cch0060</dc:creator>
  <dc:description/>
  <dc:language>en-US</dc:language>
  <cp:lastModifiedBy>Russotti</cp:lastModifiedBy>
  <cp:lastPrinted>2008-12-16T13:01:00Z</cp:lastPrinted>
  <dcterms:modified xsi:type="dcterms:W3CDTF">2010-06-11T08:39:00Z</dcterms:modified>
  <cp:revision>2</cp:revision>
  <dc:subject/>
  <dc:title>La ricerca è stata effettuata con questi parametri : Cciaa = CH, Anno = 2005, MeseDa = GENNAIO, MeseA = DICEMBRE, Fascia = PER</dc:title>
</cp:coreProperties>
</file>