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AGOST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AGOST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79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442.077,3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9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94.998,57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8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.917,0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8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135.842,27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3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9.735,3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9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6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0.542,3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571,96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GOST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GOST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.604,0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197,6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48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354,7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673,7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.385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767,0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6.008,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.999,2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149,9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.147,1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4.929,6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275,1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880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4.754,1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643,1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.188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5.047,5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020,4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739,3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4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.570,5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345,7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4.790,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6.856,0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58.077,9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8.768,5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7.964,6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521,0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.397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5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5.0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1.423,1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56,5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6.853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346,19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09.699,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8.163,1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5.489,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.648,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61.781,6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91.238,1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960,4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79,4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8.042,4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096,3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8.924,8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9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GOST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GOST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0"/>
              <w:gridCol w:w="497"/>
              <w:gridCol w:w="520"/>
              <w:gridCol w:w="847"/>
              <w:gridCol w:w="755"/>
              <w:gridCol w:w="2174"/>
              <w:gridCol w:w="592"/>
              <w:gridCol w:w="731"/>
              <w:gridCol w:w="1038"/>
              <w:gridCol w:w="918"/>
              <w:gridCol w:w="1046"/>
            </w:tblGrid>
            <w:tr>
              <w:trPr>
                <w:tblHeader w:val="true"/>
              </w:trPr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747,8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.658,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571,9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571,96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.474,6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754,4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NTEODORISI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33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5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.16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444,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RPINETO SINELL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8.977,5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7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ERN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20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8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1.145,4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12.900,0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6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PALMOL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65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500,8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.711,3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93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.53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362,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9.659,2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68,3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72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3.67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76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3.130,5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.538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08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4.998,5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9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4.998,57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NTEODORISI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.122,4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82.018,84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539,89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699,6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3.000,2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617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5.446,46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543,51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9.735,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9.735,3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.232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.2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4.517,73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6.91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8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HIAVI DI ABRUZZ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6.187,1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9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1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6.207,05 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563836550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6:00Z</dcterms:created>
  <dc:creator>cch0060</dc:creator>
  <dc:description/>
  <dc:language>en-US</dc:language>
  <cp:lastModifiedBy>Russotti</cp:lastModifiedBy>
  <cp:lastPrinted>2009-11-17T12:52:00Z</cp:lastPrinted>
  <dcterms:modified xsi:type="dcterms:W3CDTF">2010-06-11T08:36:00Z</dcterms:modified>
  <cp:revision>2</cp:revision>
  <dc:subject/>
  <dc:title>La ricerca è stata effettuata con questi parametri : Cciaa = CH, Anno = 2005, MeseDa = GENNAIO, MeseA = DICEMBRE, Fascia = PER</dc:title>
</cp:coreProperties>
</file>