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9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50.781,4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3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4.770,07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.60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7.161,4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9.719,21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059.312,2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83.180,72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IC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IC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.037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424,3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.864,8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18,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114,5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447,6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14,9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43.816,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4.805,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36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9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9.790,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.419,0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.627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8.083,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7.178,2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765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788,0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.038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384,5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9.314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487,2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07.856,2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6.144,8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566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637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847,4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8.076,7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5.274,8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135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986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26,0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29.108,7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26.835,5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368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62,2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3.521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.473,6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74.586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3.301,6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IC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IC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996"/>
              <w:gridCol w:w="879"/>
              <w:gridCol w:w="140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59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404,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903,9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6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.644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3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0.670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93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95,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35.509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649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3.180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9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3.180,72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254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.243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OGGIOFIORI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4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8.6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47.078,8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.768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.626,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.259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.6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6.443,9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7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69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2.4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385,3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5.272,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.99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855,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71,6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224,4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404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4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34.772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618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7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2.698,3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.541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4.172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4.770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3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4.770,07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856,3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489,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585,5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575,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827,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86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0.522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719,2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719,21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16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91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31946120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7:00Z</dcterms:created>
  <dc:creator>cch0060</dc:creator>
  <dc:description/>
  <dc:language>en-US</dc:language>
  <cp:lastModifiedBy>Russotti</cp:lastModifiedBy>
  <cp:lastPrinted>2010-02-17T12:24:00Z</cp:lastPrinted>
  <dcterms:modified xsi:type="dcterms:W3CDTF">2010-06-11T08:37:00Z</dcterms:modified>
  <cp:revision>2</cp:revision>
  <dc:subject/>
  <dc:title>La ricerca è stata effettuata con questi parametri : Cciaa = CH, Anno = 2005, MeseDa = GENNAIO, MeseA = DICEMBRE, Fascia = PER</dc:title>
</cp:coreProperties>
</file>