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5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9.713,9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.031,9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8.652,4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37.340,59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9.600,1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58.871,4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82.584,28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6"/>
              <w:gridCol w:w="880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.520,44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17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75,61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.148,74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.276,61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194,2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4.317,87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016,6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.574,36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499,1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9.798,14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9.868,2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892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84,2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419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5.000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5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.557,09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596,1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749,17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1,4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.595,79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3.233,7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4.723,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53.328,85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8.300,9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164,53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565,6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56.834,71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65.354,5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230,61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966,15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884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396,36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88,5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4.652,57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1.432,2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6.959,25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465,6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28,9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51,04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.726,27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96,2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.108,25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126,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7,01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215,4 </w:t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415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2"/>
              <w:gridCol w:w="812"/>
              <w:gridCol w:w="724"/>
              <w:gridCol w:w="2075"/>
              <w:gridCol w:w="567"/>
              <w:gridCol w:w="701"/>
              <w:gridCol w:w="1146"/>
              <w:gridCol w:w="879"/>
              <w:gridCol w:w="1252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659,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.848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533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3.848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329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.517,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183,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82.584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8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82.584,28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6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5.357,8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1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3.338,5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579,7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.433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545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7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.157,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.979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494,0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9.600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9.600,19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5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9.604,5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7.09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13.996,9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100,4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1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531,6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6.902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031,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031,99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782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0.876,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.158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888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83,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377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4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4.506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71210059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5:00Z</dcterms:created>
  <dc:creator>cch0060</dc:creator>
  <dc:description/>
  <dc:language>en-US</dc:language>
  <cp:lastModifiedBy>Russotti</cp:lastModifiedBy>
  <cp:lastPrinted>2009-05-19T11:33:00Z</cp:lastPrinted>
  <dcterms:modified xsi:type="dcterms:W3CDTF">2010-06-11T08:35:00Z</dcterms:modified>
  <cp:revision>2</cp:revision>
  <dc:subject/>
  <dc:title>La ricerca è stata effettuata con questi parametri : Cciaa = CH, Anno = 2005, MeseDa = GENNAIO, MeseA = DICEMBRE, Fascia = PER</dc:title>
</cp:coreProperties>
</file>