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88.016,0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76.980,5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21.291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6.712,1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3.565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53,9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872,0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3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52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74.653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4.479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6.595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.23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31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22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.948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0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7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65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99,2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852,4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5.697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2.228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654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40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.400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.001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840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2.036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4.602,8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711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26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104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93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579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36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3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55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131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97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293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1.610,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91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97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8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51,7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9.163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227,8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84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66.712,1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60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8.40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5.509,1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43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7.903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2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3.815,7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3.883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545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9.372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9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6.980,5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33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.989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2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8.088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27.30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11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824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0.369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11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0.578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.638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.789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53,9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30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7.036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92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914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11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9.182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161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51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402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09617538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4-17T11:05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