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GIUGN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GIUGN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3.309,2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307,89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6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610.867,53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8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94.823,72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92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0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932.724,1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9.051,27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IUGN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IUGN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0.932,8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.676,6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602,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39,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.345,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064,2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0.711,4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8.517,4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.718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712,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17.083,5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9.734,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60,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9,8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.290,4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51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4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4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493,9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612,5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2.493,0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2.339,4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.101,0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6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4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60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7.029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.152,0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305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6.102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5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2.45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.530,6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518,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01,5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40.026,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78.528,9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1.508,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.879,4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3.287,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591,7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136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28,01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IUGN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IUGN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1"/>
              <w:gridCol w:w="812"/>
              <w:gridCol w:w="724"/>
              <w:gridCol w:w="2075"/>
              <w:gridCol w:w="567"/>
              <w:gridCol w:w="701"/>
              <w:gridCol w:w="996"/>
              <w:gridCol w:w="879"/>
              <w:gridCol w:w="1403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35.871,4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12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8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CERN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.821,7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43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049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942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47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64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9.051,2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9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9.051,27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9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767,2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15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91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.724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3.351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ERN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6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.616,9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539,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.526,7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073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928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9.555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4.923,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75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ELENZA SUL TRIG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307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307,89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711,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51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2.673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94.823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8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94.823,72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5.206,8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9.630,0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6.210,9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1.675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6.4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0.506,8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3.676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42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7.715,3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4.389,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556028148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6:00Z</dcterms:created>
  <dc:creator>cch0060</dc:creator>
  <dc:description/>
  <dc:language>en-US</dc:language>
  <cp:lastModifiedBy>Russotti</cp:lastModifiedBy>
  <cp:lastPrinted>2009-09-18T12:55:00Z</cp:lastPrinted>
  <dcterms:modified xsi:type="dcterms:W3CDTF">2010-06-11T08:36:00Z</dcterms:modified>
  <cp:revision>2</cp:revision>
  <dc:subject/>
  <dc:title>La ricerca è stata effettuata con questi parametri : Cciaa = CH, Anno = 2005, MeseDa = GENNAIO, MeseA = DICEMBRE, Fascia = PER</dc:title>
</cp:coreProperties>
</file>