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LUGL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LUGLI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92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232.382,86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2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02.046,54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4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.574.866,1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84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21.152,27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8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74.217,54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.531,22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702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LUGLI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LUGLI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3"/>
              <w:gridCol w:w="478"/>
              <w:gridCol w:w="501"/>
              <w:gridCol w:w="567"/>
              <w:gridCol w:w="556"/>
              <w:gridCol w:w="871"/>
              <w:gridCol w:w="2587"/>
              <w:gridCol w:w="879"/>
              <w:gridCol w:w="2586"/>
            </w:tblGrid>
            <w:tr>
              <w:trPr>
                <w:tblHeader w:val="true"/>
              </w:trPr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.349,2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64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9.211,7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810,1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907,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97,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984,4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49,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4.295,3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0.932,3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62.368,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6.069,1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9.943,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80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6.696,2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0.698,7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.534,2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13,9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.317,8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252,2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575.941,8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62.945,3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.3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6.496,8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.529,8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5.793,9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.668,7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5.810,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6.486,3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4.910,0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.54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37.161,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7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.808,5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114,1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6.200,6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.559,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1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1.0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5.036,5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8.993,7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49,6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8.242,0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462,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43.110,0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0.659,0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306,4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LUGLI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LUGLI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1"/>
              <w:gridCol w:w="479"/>
              <w:gridCol w:w="501"/>
              <w:gridCol w:w="812"/>
              <w:gridCol w:w="724"/>
              <w:gridCol w:w="2075"/>
              <w:gridCol w:w="567"/>
              <w:gridCol w:w="701"/>
              <w:gridCol w:w="1146"/>
              <w:gridCol w:w="879"/>
              <w:gridCol w:w="1253"/>
            </w:tblGrid>
            <w:tr>
              <w:trPr>
                <w:tblHeader w:val="true"/>
              </w:trPr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.531,2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.531,22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001,0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ALMOL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42,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.695,3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369,0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CERN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.35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4.604,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8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2.538,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9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77.007,7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.31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760,3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7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RAP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15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CHIAVI DI ABRUZZ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7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1.934,1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4.158,7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RECCHI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714,5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93.190,0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8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RPINETO SIN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2.084,6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5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AP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.647,0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3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.75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89,8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12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ULIANO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8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54.368,4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.810,6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552,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.67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21.152,2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4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21.152,27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102.046,5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2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102.046,54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.554,7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477,1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8.132,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6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67.411,3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4.083,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8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.849,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8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ELENZA SUL TRIG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8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.151,1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3.556,7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NTEODORISI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6.759,1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2.06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93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3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1.247,8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8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1.05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8.119,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7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4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2100922296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6:00Z</dcterms:created>
  <dc:creator>cch0060</dc:creator>
  <dc:description/>
  <dc:language>en-US</dc:language>
  <cp:lastModifiedBy>Russotti</cp:lastModifiedBy>
  <cp:lastPrinted>2009-10-14T08:56:00Z</cp:lastPrinted>
  <dcterms:modified xsi:type="dcterms:W3CDTF">2010-06-11T08:36:00Z</dcterms:modified>
  <cp:revision>2</cp:revision>
  <dc:subject/>
  <dc:title>La ricerca è stata effettuata con questi parametri : Cciaa = CH, Anno = 2005, MeseDa = GENNAIO, MeseA = DICEMBRE, Fascia = PER</dc:title>
</cp:coreProperties>
</file>