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51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648.958,4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89.181,39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0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349.261,8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3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47.546,54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6.876,37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692,42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193,9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.378,6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.199,6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.663,8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99,1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.929,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212,3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480,9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043,9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33.388,7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6.58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78.596,4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73.412,2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9.230,6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9.811,7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257,2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3.183,6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2.289,3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961,3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.059,4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762,7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5.989,7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.808,6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51,3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26,5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1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4.007,2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930,8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.038,3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373,8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59.951,5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5.804,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1.897,7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9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90.00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80.0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9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7.624,6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3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8.455,8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2.769,8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7.824,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742,9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45.081,9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6.882,7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927,1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.528,5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49,17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fasce d'importo espresse in Euro: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949"/>
        <w:gridCol w:w="949"/>
        <w:gridCol w:w="1014"/>
        <w:gridCol w:w="1108"/>
        <w:gridCol w:w="1108"/>
        <w:gridCol w:w="1108"/>
        <w:gridCol w:w="1227"/>
        <w:gridCol w:w="1321"/>
      </w:tblGrid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9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0 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300,01 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500,01 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1.000,01 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1.500,01 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5.000,01 </w:t>
              <w:br/>
              <w:t>A 100.000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COMUN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75"/>
        <w:gridCol w:w="497"/>
        <w:gridCol w:w="806"/>
        <w:gridCol w:w="717"/>
        <w:gridCol w:w="2060"/>
        <w:gridCol w:w="563"/>
        <w:gridCol w:w="696"/>
        <w:gridCol w:w="1137"/>
        <w:gridCol w:w="872"/>
        <w:gridCol w:w="1317"/>
      </w:tblGrid>
      <w:tr>
        <w:trPr>
          <w:tblHeader w:val="true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dice Comune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une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299,9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692,4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692,42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.797,0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9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.875,2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2.954,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633,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.85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9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TUFI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3.73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702,9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908,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10,1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82,9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47.546,5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3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47.546,54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RECCH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38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1,3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7.770,0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6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ALMOL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97,5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8.358,5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9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48.622,4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.663,2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.677,6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17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.990,9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83,2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893,1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960,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CERN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09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7.566,2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4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89.181,3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4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89.181,39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311,1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932,1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3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2.560,2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.99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588,0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106,2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.949,1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8.257,2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3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.166,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7.18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5.135,5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206324808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5:00Z</dcterms:created>
  <dc:creator>cch0060</dc:creator>
  <dc:description/>
  <dc:language>en-US</dc:language>
  <cp:lastModifiedBy>Russotti</cp:lastModifiedBy>
  <cp:lastPrinted>2009-06-23T08:57:00Z</cp:lastPrinted>
  <dcterms:modified xsi:type="dcterms:W3CDTF">2010-06-11T08:35:00Z</dcterms:modified>
  <cp:revision>2</cp:revision>
  <dc:subject/>
  <dc:title>La ricerca è stata effettuata con questi parametri : Cciaa = CH, Anno = 2005, MeseDa = GENNAIO, MeseA = DICEMBRE, Fascia = PER</dc:title>
</cp:coreProperties>
</file>