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13.913,3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4.451,6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244,1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8.539,4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674,8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6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27.241,3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8.932,51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OTTO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OTTO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.135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76,2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69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87,7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36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8,9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1.103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.250,1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.019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153,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0.504,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8.227,0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50.815,3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.309,4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.949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6.525,7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586,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568,2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54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60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6,3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.812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603,8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726,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.335,8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124,7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3.551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217,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4.423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0.459,3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.308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368,3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531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585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23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7.854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241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.846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.960,9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571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006,5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8.727,5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7.914,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4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OTTO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OTTO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  <w:gridCol w:w="497"/>
              <w:gridCol w:w="520"/>
              <w:gridCol w:w="847"/>
              <w:gridCol w:w="755"/>
              <w:gridCol w:w="2174"/>
              <w:gridCol w:w="592"/>
              <w:gridCol w:w="731"/>
              <w:gridCol w:w="1038"/>
              <w:gridCol w:w="918"/>
              <w:gridCol w:w="1046"/>
            </w:tblGrid>
            <w:tr>
              <w:trPr>
                <w:tblHeader w:val="true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.350,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71,2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8.645,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565,3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8.574,9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437,2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14.451,6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14.451,69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483,4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027,6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7.619,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14.909,2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.806,5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033,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829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.057,6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.627,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2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4.123,0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8.222,2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5.601,9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674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674,8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256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2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75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96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.9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8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5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19.709,3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.7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720,6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71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.084,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804,4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136,3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6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3.230,7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199,1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91,7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090,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12,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8.932,5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2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8.932,51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4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316,6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1.199,9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5.052,5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37538636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10-01-21T14:48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