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670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4.117,3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933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82.136,9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6.036,6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83.659,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4.552,5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11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422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1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1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7.97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623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185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27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.774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.439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37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61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43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222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83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0.541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35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07.974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5.483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.381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6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32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46,2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8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9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9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90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.1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2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13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11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.58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9.387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1.373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68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.144,8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2.759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1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612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56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7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6.036,6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9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2.02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8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44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6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111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.08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4.552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1.600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.943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.49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1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5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59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33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960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9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2.911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2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3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238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4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8.112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678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73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7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.89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5406928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2-15T09:31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