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AGOST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AGOSTO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"/>
        <w:gridCol w:w="475"/>
        <w:gridCol w:w="497"/>
        <w:gridCol w:w="563"/>
        <w:gridCol w:w="943"/>
        <w:gridCol w:w="2752"/>
        <w:gridCol w:w="959"/>
        <w:gridCol w:w="2759"/>
      </w:tblGrid>
      <w:tr>
        <w:trPr>
          <w:tblHeader w:val="true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79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442.077,35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89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94.998,57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T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8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2.917,04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8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A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8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135.842,27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3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79.735,3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36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40.542,3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.571,96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  <w:p>
            <w:pPr>
              <w:pStyle w:val="Rig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H</w:t>
            </w:r>
            <w:r>
              <w:rPr>
                <w:rFonts w:cs="Times New Roman" w:ascii="Times New Roman" w:hAnsi="Times New Roman"/>
                <w:sz w:val="20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09</w:t>
            </w:r>
            <w:r>
              <w:rPr>
                <w:rFonts w:cs="Times New Roman" w:ascii="Times New Roman" w:hAnsi="Times New Roman"/>
                <w:sz w:val="20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AGOSTO</w:t>
            </w:r>
            <w:r>
              <w:rPr>
                <w:rFonts w:cs="Times New Roman" w:ascii="Times New Roman" w:hAnsi="Times New Roman"/>
                <w:sz w:val="20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AGOSTO</w:t>
            </w:r>
            <w:r>
              <w:rPr>
                <w:rFonts w:cs="Times New Roman" w:ascii="Times New Roman" w:hAnsi="Times New Roman"/>
                <w:sz w:val="20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FASCIA</w:t>
            </w:r>
            <w:r>
              <w:rPr>
                <w:rFonts w:cs="Times New Roman" w:ascii="Times New Roman" w:hAnsi="Times New Roman"/>
                <w:sz w:val="20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ESE</w:t>
            </w:r>
            <w:r>
              <w:rPr>
                <w:rFonts w:cs="Times New Roman" w:ascii="Times New Roman" w:hAnsi="Times New Roman"/>
                <w:sz w:val="20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TOTALE</w:t>
            </w:r>
            <w:r>
              <w:rPr>
                <w:rFonts w:cs="Times New Roman" w:ascii="Times New Roman" w:hAnsi="Times New Roman"/>
                <w:sz w:val="20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3"/>
              <w:gridCol w:w="478"/>
              <w:gridCol w:w="501"/>
              <w:gridCol w:w="567"/>
              <w:gridCol w:w="556"/>
              <w:gridCol w:w="871"/>
              <w:gridCol w:w="2587"/>
              <w:gridCol w:w="879"/>
              <w:gridCol w:w="2586"/>
            </w:tblGrid>
            <w:tr>
              <w:trPr>
                <w:tblHeader w:val="true"/>
              </w:trPr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nno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ese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ciaa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ipo effetto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 capoluogo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8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3.604,0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197,67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.48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7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.354,7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7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673,72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4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7.385,8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3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.767,06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27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6.008,5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5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0.999,24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0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.149,9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0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5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.147,1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9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4.929,6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.275,18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.880,6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9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4.754,1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9.643,14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6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.188,8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5.047,51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.020,4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739,36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34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0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6.570,5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345,78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7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4.790,5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6.856,07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58.077,9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7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8.768,51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7.964,6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.521,04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5.397,8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9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05.0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05.00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5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31.423,1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156,5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8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6.853,6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.346,19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8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09.699,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18.163,16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5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5.489,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4.648,3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6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61.781,6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5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91.238,16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.960,4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79,43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6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8.042,4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.096,31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8.924,8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fasce d'importo espresse in Euro: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5"/>
              <w:gridCol w:w="949"/>
              <w:gridCol w:w="950"/>
              <w:gridCol w:w="1014"/>
              <w:gridCol w:w="1108"/>
              <w:gridCol w:w="1107"/>
              <w:gridCol w:w="1108"/>
              <w:gridCol w:w="1226"/>
              <w:gridCol w:w="1321"/>
            </w:tblGrid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1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2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3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4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5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6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7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8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0 </w:t>
                    <w:br/>
                    <w:t>A 150,00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50,01 </w:t>
                    <w:br/>
                    <w:t>A 300,00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300,01 </w:t>
                    <w:br/>
                    <w:t>A 500,00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500,01 </w:t>
                    <w:br/>
                    <w:t>A 1.0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.000,01 </w:t>
                    <w:br/>
                    <w:t>A 1.500,00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.500,01 </w:t>
                    <w:br/>
                    <w:t>A 2.5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2.500,01 </w:t>
                    <w:br/>
                    <w:t>A 5.000,00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5.000,01 </w:t>
                    <w:br/>
                    <w:t>A 100.000,00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00.000,01 </w:t>
                    <w:br/>
                    <w:t>in poi</w:t>
                  </w:r>
                </w:p>
              </w:tc>
            </w:tr>
          </w:tbl>
          <w:p>
            <w:pPr>
              <w:pStyle w:val="Fine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e modulo</w:t>
            </w:r>
          </w:p>
          <w:p>
            <w:pPr>
              <w:pStyle w:val="Rig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H</w:t>
            </w:r>
            <w:r>
              <w:rPr>
                <w:rFonts w:cs="Times New Roman" w:ascii="Times New Roman" w:hAnsi="Times New Roman"/>
                <w:sz w:val="20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09</w:t>
            </w:r>
            <w:r>
              <w:rPr>
                <w:rFonts w:cs="Times New Roman" w:ascii="Times New Roman" w:hAnsi="Times New Roman"/>
                <w:sz w:val="20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AGOSTO</w:t>
            </w:r>
            <w:r>
              <w:rPr>
                <w:rFonts w:cs="Times New Roman" w:ascii="Times New Roman" w:hAnsi="Times New Roman"/>
                <w:sz w:val="20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AGOSTO</w:t>
            </w:r>
            <w:r>
              <w:rPr>
                <w:rFonts w:cs="Times New Roman" w:ascii="Times New Roman" w:hAnsi="Times New Roman"/>
                <w:sz w:val="20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TOTALE</w:t>
            </w:r>
            <w:r>
              <w:rPr>
                <w:rFonts w:cs="Times New Roman" w:ascii="Times New Roman" w:hAnsi="Times New Roman"/>
                <w:sz w:val="20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ESE</w:t>
            </w:r>
            <w:r>
              <w:rPr>
                <w:rFonts w:cs="Times New Roman" w:ascii="Times New Roman" w:hAnsi="Times New Roman"/>
                <w:sz w:val="20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OMUNE</w:t>
            </w:r>
            <w:r>
              <w:rPr>
                <w:rFonts w:cs="Times New Roman" w:ascii="Times New Roman" w:hAnsi="Times New Roman"/>
                <w:sz w:val="20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0"/>
              <w:gridCol w:w="497"/>
              <w:gridCol w:w="520"/>
              <w:gridCol w:w="847"/>
              <w:gridCol w:w="755"/>
              <w:gridCol w:w="2174"/>
              <w:gridCol w:w="592"/>
              <w:gridCol w:w="731"/>
              <w:gridCol w:w="1038"/>
              <w:gridCol w:w="918"/>
              <w:gridCol w:w="1046"/>
            </w:tblGrid>
            <w:tr>
              <w:trPr>
                <w:tblHeader w:val="true"/>
              </w:trPr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nno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ese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ciaa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Provincia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odice Comune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omune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ipo effetto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 capoluogo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T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.747,89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4.658,2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.571,96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.571,96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6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5.474,65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.754,46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5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MONTEODORISI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50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6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POLLUTR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.332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1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APIN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.50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00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4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TA MARIA IMBAR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3.162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BUCCHIANIC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.444,2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1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RPINETO SINELL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3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9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78.977,52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7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CERN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.209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.80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0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31.145,41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0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12.900,09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61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PALMOL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T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65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500,88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.711,31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1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ORINO DI SANGR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86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.931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43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GUARDIAGRELE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4.536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6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POLLUTR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.362,4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59.659,23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30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68,31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0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RA FILIORUM PETR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72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1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ISS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3.679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43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GUARDIAGRELE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5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765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6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73.130,59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5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7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8.538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6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INCONTRAD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085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9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94.998,57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9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94.998,57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5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MONTEODORISI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1.122,45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8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82.018,84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1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APIN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.539,89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699,65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6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53.000,26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01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VILLAMAGN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.617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5.446,46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BUCCHIANIC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.543,51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79.735,3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3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79.735,3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.232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3.20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6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POLLUTR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6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4.517,73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6.915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4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TA MARIA IMBAR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0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CHIAVI DI ABRUZZ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00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99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VAST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5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6.187,15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6.207,05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Fine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e modulo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/>
                <w:sz w:val="20"/>
              </w:rPr>
            </w:r>
          </w:p>
        </w:tc>
      </w:tr>
    </w:tbl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673145549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8:36:00Z</dcterms:created>
  <dc:creator>cch0060</dc:creator>
  <dc:description/>
  <dc:language>en-US</dc:language>
  <cp:lastModifiedBy>Russotti</cp:lastModifiedBy>
  <cp:lastPrinted>2009-11-17T12:52:00Z</cp:lastPrinted>
  <dcterms:modified xsi:type="dcterms:W3CDTF">2010-06-11T08:36:00Z</dcterms:modified>
  <cp:revision>2</cp:revision>
  <dc:subject/>
  <dc:title>La ricerca è stata effettuata con questi parametri : Cciaa = CH, Anno = 2005, MeseDa = GENNAIO, MeseA = DICEMBRE, Fascia = PER</dc:title>
</cp:coreProperties>
</file>