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50.781,4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4.770,0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.60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7.161,4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719,21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59.312,2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3.180,72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.037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424,3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864,8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18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14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47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14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3.816,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.805,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3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9.790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.419,0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.627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8.083,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.178,2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765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88,0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038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384,5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.314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487,2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07.856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144,8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66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637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47,4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8.076,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.274,8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35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986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26,0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29.108,7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6.835,5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368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62,2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3.521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473,6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74.586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3.301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59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404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903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6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644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3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0.670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93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95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5.509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649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3.180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3.180,7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254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243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4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.6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7.078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.76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.626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259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6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6.443,9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7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6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.4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385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5.272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9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55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71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224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404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34.77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618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7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2.698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541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4.172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4.770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3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4.770,0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56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489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585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575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27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6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0.522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19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19,21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6545202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10-02-17T12:24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