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488.016,0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76.980,58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8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521.291,8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66.712,1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3.565,9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053,9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.872,0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332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52,6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74.653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4.479,3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6.595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7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.230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2.319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222,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2.948,7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60,0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497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26,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.652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799,2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.188,4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.852,4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95.697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2.228,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.654,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40,6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.400,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,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9,7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6.001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.840,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32.036,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4.602,8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.711,7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1.268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104,0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.993,1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579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536,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23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655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131,3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897,1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5.293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1.610,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491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6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4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.973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888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351,7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9.163,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.227,85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1146"/>
              <w:gridCol w:w="879"/>
              <w:gridCol w:w="125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084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66.712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2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66.712,12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60,7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8.405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5.509,1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43,9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10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989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17.903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.127,2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3.815,7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3.883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6.545,2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9.372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51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76.980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9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76.980,58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33,2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.989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6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.29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8.088,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27.303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111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4.824,3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0.369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11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10.578,0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04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16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.638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.789,9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53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53,93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430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7.036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692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.914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656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211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9.182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161,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751,2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402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53578246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5:00Z</dcterms:created>
  <dc:creator>cch0060</dc:creator>
  <dc:description/>
  <dc:language>en-US</dc:language>
  <cp:lastModifiedBy>Russotti</cp:lastModifiedBy>
  <cp:lastPrinted>2009-04-17T11:05:00Z</cp:lastPrinted>
  <dcterms:modified xsi:type="dcterms:W3CDTF">2010-06-11T08:35:00Z</dcterms:modified>
  <cp:revision>2</cp:revision>
  <dc:subject/>
  <dc:title>La ricerca è stata effettuata con questi parametri : Cciaa = CH, Anno = 2005, MeseDa = GENNAIO, MeseA = DICEMBRE, Fascia = PER</dc:title>
</cp:coreProperties>
</file>