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IUGN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IUGN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3.309,2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307,8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6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610.867,5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94.823,7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2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0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32.724,1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9.051,27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IUGN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IUGN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0.932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.676,6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602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39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.345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064,2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0.711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8.517,4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.718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712,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17.083,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9.734,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60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9,8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290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5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4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4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493,9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612,5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2.493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2.339,4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101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4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0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7.029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152,0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305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6.102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5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2.4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.530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518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1,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40.026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8.528,9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.508,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879,4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3.287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591,7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136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28,01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IUGN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IUGN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996"/>
              <w:gridCol w:w="879"/>
              <w:gridCol w:w="140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35.871,4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12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.821,7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43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049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942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47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4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9.051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9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9.051,27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9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767,2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5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9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.724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3.351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6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.616,9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539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.526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073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28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9.555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4.923,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7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307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307,89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711,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5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2.673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94.823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8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94.823,72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5.206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9.630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6.210,9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1.675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.4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0.506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3.676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42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.715,3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4.389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5371131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6:00Z</dcterms:created>
  <dc:creator>cch0060</dc:creator>
  <dc:description/>
  <dc:language>en-US</dc:language>
  <cp:lastModifiedBy>Russotti</cp:lastModifiedBy>
  <cp:lastPrinted>2009-09-18T12:55:00Z</cp:lastPrinted>
  <dcterms:modified xsi:type="dcterms:W3CDTF">2010-06-11T08:36:00Z</dcterms:modified>
  <cp:revision>2</cp:revision>
  <dc:subject/>
  <dc:title>La ricerca è stata effettuata con questi parametri : Cciaa = CH, Anno = 2005, MeseDa = GENNAIO, MeseA = DICEMBRE, Fascia = PER</dc:title>
</cp:coreProperties>
</file>