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LUGL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LUGLIO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"/>
        <w:gridCol w:w="475"/>
        <w:gridCol w:w="497"/>
        <w:gridCol w:w="563"/>
        <w:gridCol w:w="943"/>
        <w:gridCol w:w="2752"/>
        <w:gridCol w:w="959"/>
        <w:gridCol w:w="2759"/>
      </w:tblGrid>
      <w:tr>
        <w:trPr>
          <w:tblHeader w:val="true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92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232.382,86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2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102.046,54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844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.574.866,1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84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21.152,27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98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74.217,54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3.531,22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702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Riga"/>
              <w:spacing w:before="0" w:after="2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H</w:t>
            </w:r>
            <w:r>
              <w:rPr>
                <w:rFonts w:cs="Times New Roman" w:ascii="Times New Roman" w:hAnsi="Times New Roman"/>
                <w:sz w:val="20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09</w:t>
            </w:r>
            <w:r>
              <w:rPr>
                <w:rFonts w:cs="Times New Roman" w:ascii="Times New Roman" w:hAnsi="Times New Roman"/>
                <w:sz w:val="20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LUGLIO</w:t>
            </w:r>
            <w:r>
              <w:rPr>
                <w:rFonts w:cs="Times New Roman" w:ascii="Times New Roman" w:hAnsi="Times New Roman"/>
                <w:sz w:val="20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LUGLIO</w:t>
            </w:r>
            <w:r>
              <w:rPr>
                <w:rFonts w:cs="Times New Roman" w:ascii="Times New Roman" w:hAnsi="Times New Roman"/>
                <w:sz w:val="20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FASCIA</w:t>
            </w:r>
            <w:r>
              <w:rPr>
                <w:rFonts w:cs="Times New Roman" w:ascii="Times New Roman" w:hAnsi="Times New Roman"/>
                <w:sz w:val="20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ESE</w:t>
            </w:r>
            <w:r>
              <w:rPr>
                <w:rFonts w:cs="Times New Roman" w:ascii="Times New Roman" w:hAnsi="Times New Roman"/>
                <w:sz w:val="20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TOTALE</w:t>
            </w:r>
            <w:r>
              <w:rPr>
                <w:rFonts w:cs="Times New Roman" w:ascii="Times New Roman" w:hAnsi="Times New Roman"/>
                <w:sz w:val="20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3"/>
              <w:gridCol w:w="478"/>
              <w:gridCol w:w="501"/>
              <w:gridCol w:w="567"/>
              <w:gridCol w:w="556"/>
              <w:gridCol w:w="871"/>
              <w:gridCol w:w="2587"/>
              <w:gridCol w:w="879"/>
              <w:gridCol w:w="2586"/>
            </w:tblGrid>
            <w:tr>
              <w:trPr>
                <w:tblHeader w:val="true"/>
              </w:trPr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nno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ese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ciaa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ipo effetto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 capoluogo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7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1.349,2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.64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9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9.211,7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810,11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907,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97,6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984,4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49,2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6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74.295,3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0.932,32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8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62.368,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6.069,15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0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9.943,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804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7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16.696,2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6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0.698,76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9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.534,2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13,91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9.317,8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.252,21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575.941,8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3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62.945,36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.33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9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6.496,8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2.529,85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4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5.793,9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6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.668,75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4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05.810,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6.486,38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4.910,0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.544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5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37.161,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37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9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.808,5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.114,17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7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6.200,6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.559,2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31.0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31.00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5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5.036,5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5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8.993,77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49,6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9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8.242,0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3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.462,2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8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43.110,0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10.659,09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5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.306,4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fasce d'importo espresse in Euro: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5"/>
              <w:gridCol w:w="949"/>
              <w:gridCol w:w="950"/>
              <w:gridCol w:w="1014"/>
              <w:gridCol w:w="1108"/>
              <w:gridCol w:w="1107"/>
              <w:gridCol w:w="1108"/>
              <w:gridCol w:w="1226"/>
              <w:gridCol w:w="1321"/>
            </w:tblGrid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1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2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3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4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5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6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7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8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0 </w:t>
                    <w:br/>
                    <w:t>A 150,00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50,01 </w:t>
                    <w:br/>
                    <w:t>A 300,00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300,01 </w:t>
                    <w:br/>
                    <w:t>A 500,00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500,01 </w:t>
                    <w:br/>
                    <w:t>A 1.0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.000,01 </w:t>
                    <w:br/>
                    <w:t>A 1.500,00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.500,01 </w:t>
                    <w:br/>
                    <w:t>A 2.5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2.500,01 </w:t>
                    <w:br/>
                    <w:t>A 5.000,00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5.000,01 </w:t>
                    <w:br/>
                    <w:t>A 100.000,00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00.000,01 </w:t>
                    <w:br/>
                    <w:t>in poi</w:t>
                  </w:r>
                </w:p>
              </w:tc>
            </w:tr>
          </w:tbl>
          <w:p>
            <w:pPr>
              <w:pStyle w:val="Fine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e modulo</w:t>
            </w:r>
          </w:p>
          <w:p>
            <w:pPr>
              <w:pStyle w:val="Rig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H</w:t>
            </w:r>
            <w:r>
              <w:rPr>
                <w:rFonts w:cs="Times New Roman" w:ascii="Times New Roman" w:hAnsi="Times New Roman"/>
                <w:sz w:val="20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09</w:t>
            </w:r>
            <w:r>
              <w:rPr>
                <w:rFonts w:cs="Times New Roman" w:ascii="Times New Roman" w:hAnsi="Times New Roman"/>
                <w:sz w:val="20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LUGLIO</w:t>
            </w:r>
            <w:r>
              <w:rPr>
                <w:rFonts w:cs="Times New Roman" w:ascii="Times New Roman" w:hAnsi="Times New Roman"/>
                <w:sz w:val="20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LUGLIO</w:t>
            </w:r>
            <w:r>
              <w:rPr>
                <w:rFonts w:cs="Times New Roman" w:ascii="Times New Roman" w:hAnsi="Times New Roman"/>
                <w:sz w:val="20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TOTALE</w:t>
            </w:r>
            <w:r>
              <w:rPr>
                <w:rFonts w:cs="Times New Roman" w:ascii="Times New Roman" w:hAnsi="Times New Roman"/>
                <w:sz w:val="20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ESE</w:t>
            </w:r>
            <w:r>
              <w:rPr>
                <w:rFonts w:cs="Times New Roman" w:ascii="Times New Roman" w:hAnsi="Times New Roman"/>
                <w:sz w:val="20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OMUNE</w:t>
            </w:r>
            <w:r>
              <w:rPr>
                <w:rFonts w:cs="Times New Roman" w:ascii="Times New Roman" w:hAnsi="Times New Roman"/>
                <w:sz w:val="20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1"/>
              <w:gridCol w:w="479"/>
              <w:gridCol w:w="501"/>
              <w:gridCol w:w="812"/>
              <w:gridCol w:w="724"/>
              <w:gridCol w:w="2075"/>
              <w:gridCol w:w="567"/>
              <w:gridCol w:w="701"/>
              <w:gridCol w:w="1146"/>
              <w:gridCol w:w="879"/>
              <w:gridCol w:w="1253"/>
            </w:tblGrid>
            <w:tr>
              <w:trPr>
                <w:tblHeader w:val="true"/>
              </w:trPr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nno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ese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ciaa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Provincia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odice Comune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omune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ipo effetto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 capoluogo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3.531,2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3.531,22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.001,0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6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PALMOL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42,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4.695,3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4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TA MARIA IMBAR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.369,0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7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CERN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.35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4.604,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8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2.538,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9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77.007,7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5.31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6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POLLU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760,3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7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RAP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15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CHIAVI DI ABRUZZ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0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37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7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61.934,1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4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54.158,7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7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RECCHI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.714,5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2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93.190,0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BUCCHIANIC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8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RPINETO SINELL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4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GUARDIAGRELE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2.084,6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ONTEODORISI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5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AP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3.647,0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0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3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BUCCHIANIC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6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.75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0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RA FILIORUM PE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89,8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0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RA FILIORUM PE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12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IULIANO TEAT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5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8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54.368,4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0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IGLIANIC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3.810,6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6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POLLU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.552,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.67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4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21.152,2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4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21.152,27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2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102.046,5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2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102.046,54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3.554,7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.477,1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5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ORTO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7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68.132,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6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67.411,3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2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4.083,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ORINO DI SANGR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8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.849,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INCONTRAD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08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ELENZA SUL TRIG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8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ISS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.151,1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4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73.556,7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5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MONTEODORISI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3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6.759,1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4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TA MARIA IMBAR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2.06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ISS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93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6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POLLU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33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1.247,8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8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61.05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0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VILLAMAG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5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8.119,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0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VILLAMAG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.4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Fine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e modulo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</w:tbl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69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8.45pt;height:97.5pt" filled="f" o:ole="">
          <v:imagedata r:id="rId2" o:title=""/>
        </v:shape>
        <o:OLEObject Type="Embed" ProgID="" ShapeID="ole_rId1" DrawAspect="Content" ObjectID="_1761353864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8:36:00Z</dcterms:created>
  <dc:creator>cch0060</dc:creator>
  <dc:description/>
  <dc:language>en-US</dc:language>
  <cp:lastModifiedBy>Russotti</cp:lastModifiedBy>
  <cp:lastPrinted>2009-10-14T08:56:00Z</cp:lastPrinted>
  <dcterms:modified xsi:type="dcterms:W3CDTF">2010-06-11T08:36:00Z</dcterms:modified>
  <cp:revision>2</cp:revision>
  <dc:subject/>
  <dc:title>La ricerca è stata effettuata con questi parametri : Cciaa = CH, Anno = 2005, MeseDa = GENNAIO, MeseA = DICEMBRE, Fascia = PER</dc:title>
</cp:coreProperties>
</file>