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67.290,8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2.503,5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7.740,6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682,2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2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47.770,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7.233,6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580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926,8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1.540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519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17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.971,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029,8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5.364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251,7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7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5.833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.193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.838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.106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89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577,6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8.824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.115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60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0.572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.900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112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93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863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848,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58.070,0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9.126,0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6.643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798,0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732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06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.509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477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5.487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9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84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552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69,0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8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Footnote"/>
                    <w:rPr>
                      <w:rFonts w:eastAsia="Arial Unicode MS"/>
                      <w:szCs w:val="24"/>
                    </w:rPr>
                  </w:pPr>
                  <w:r>
                    <w:rPr>
                      <w:szCs w:val="24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0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7.233,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7.233,66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81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7.776,7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7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5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69.5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98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6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4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17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1.231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0.662,7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46.439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569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710,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1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83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064,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8.193,3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079,9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0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92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966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2.503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2.503,53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21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875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3.228,3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.478,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9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8.429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82,2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82,25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2.307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8.735,7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454,2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82511297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08-18T15:06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