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90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70.655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85.563,2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7.086,0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749,6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8.040,7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7.254,4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.812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5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4.07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.76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960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2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.501,0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9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69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621,0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76,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068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39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99.239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8.955,7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92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20,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2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4,9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384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24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3.960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2.447,2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7.593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.760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1.530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2.766,4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.71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55,9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0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.584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014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396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484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8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9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6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6.04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2.075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.865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.062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98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1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50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637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84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6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9.354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49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49,6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7.254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7.254,4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9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830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1.90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2.1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5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78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9.485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428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CANDITELL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64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70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3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047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7.974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5.183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27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116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140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03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8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6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4.982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3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5.563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5.563,25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.497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42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61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8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66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31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87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773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728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3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3870679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10-02-17T12:24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