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670,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4.117,3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933,2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82.136,9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6.036,6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3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83.659,0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4.552,5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113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422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1,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1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7.971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623,2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185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27,2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3.774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.439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378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61,7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43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222,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83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0.541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935,6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07.974,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5.483,0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51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7.381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6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4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325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046,2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.8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39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9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9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946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906,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.168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729,4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130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11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.583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9.387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1.373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4.680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.144,8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2.759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2.16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.612,8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56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47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6.036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6.036,6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98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5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2.021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882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97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.440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6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.111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8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4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.085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4.552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4.552,5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1.600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2.943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7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8.496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91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8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253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59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33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33,2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.960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59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92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2.911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677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24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630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9.238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4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8.112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678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.733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7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54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.895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42448931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12-15T09:31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